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ИНИСТЕРСТВО ОБРАЗОВАНИЯ И НАУК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НЕЦКОЙ НАРОДНОЙ РЕСПУБЛИ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ЫСШЕГО ПРОФЕССИОНАЛЬНОГО ОБРАЗОВ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ПЕДАГОГИКА И ПСИХОЛОГИЯ САМОРАЗВИТИ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студентов направления подготовк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37.03.01 Психолог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акеевка,  2019 г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ИНИСТЕРСТВО ОБРАЗОВАНИЯ И НАУК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НЕЦКОЙ НАРОДНОЙ РЕСПУБЛИ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ЫСШЕГО ПРОФЕССИОНАЛЬНОГО ОБРАЗОВ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федра психологии</w:t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ПЕДАГОГИКА И ПСИХОЛОГИЯ САМОРАЗВИТИ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студентов направления подготовк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37.03.01 Психолог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акеевка,  2019 г.</w:t>
      </w:r>
      <w:r>
        <w:br w:type="page"/>
      </w:r>
    </w:p>
    <w:p>
      <w:pPr>
        <w:pStyle w:val="Style15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УДК  371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 54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Богрова, К.Б., Мощенская А.М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рекомендации по организации самостоятельной работы по учебной дисциплине «Педагогика и психология саморазвития» для студентов направления подготовк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37.03.01 Психолог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разовательного уровня бакалавриат всех форм обуче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/ </w:t>
      </w:r>
      <w:r>
        <w:rPr>
          <w:rFonts w:eastAsia="Times New Roman" w:cs="Times New Roman" w:ascii="Times New Roman" w:hAnsi="Times New Roman"/>
          <w:sz w:val="28"/>
          <w:szCs w:val="28"/>
        </w:rPr>
        <w:t>К.Б. Богрова, А.М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ощенская. – Макеевка: ДОНАГРА, 2019. –20 с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ядинская Е.Н.</w:t>
      </w:r>
      <w:r>
        <w:rPr>
          <w:rFonts w:cs="Times New Roman" w:ascii="Times New Roman" w:hAnsi="Times New Roman"/>
          <w:sz w:val="28"/>
          <w:szCs w:val="28"/>
        </w:rPr>
        <w:t>, кандидат психологических наук, доцент, и.о. зав. кафедры психолог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ндарь Л.С.</w:t>
      </w:r>
      <w:r>
        <w:rPr>
          <w:rFonts w:cs="Times New Roman" w:ascii="Times New Roman" w:hAnsi="Times New Roman"/>
          <w:sz w:val="28"/>
          <w:szCs w:val="28"/>
        </w:rPr>
        <w:t>, доктор медицинских наук, профессор, профессор кафедры психолог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рекомендации составлены с целью организации самостоятельной работы студентов по учебной дисциплине «Педагогика и психология саморазвития». 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форм обучения направления подготовки 37.03.01 Психология.</w:t>
      </w:r>
    </w:p>
    <w:p>
      <w:pPr>
        <w:pStyle w:val="Normal"/>
        <w:ind w:right="425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Рассмотрено на заседании предметно-методической комиссии кафедры психологии </w:t>
      </w:r>
    </w:p>
    <w:p>
      <w:pPr>
        <w:pStyle w:val="Normal"/>
        <w:ind w:right="3968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токол № 1 от “01” сентября 2019 года 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Утверждено на заседании кафедры психологии</w:t>
      </w:r>
    </w:p>
    <w:p>
      <w:pPr>
        <w:pStyle w:val="Normal"/>
        <w:ind w:right="3968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токол № 1 от “01” сентября 2019 года 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3968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токол № 1/1 от “11”сентября 2019 года </w:t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© ДОНАГРА, 2019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1120" w:leader="none"/>
        </w:tabs>
        <w:ind w:left="70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</w:r>
      <w:bookmarkStart w:id="0" w:name="page4"/>
      <w:bookmarkStart w:id="1" w:name="page4"/>
      <w:bookmarkEnd w:id="1"/>
    </w:p>
    <w:p>
      <w:pPr>
        <w:pStyle w:val="Normal"/>
        <w:tabs>
          <w:tab w:val="clear" w:pos="720"/>
          <w:tab w:val="left" w:pos="1120" w:leader="none"/>
        </w:tabs>
        <w:ind w:left="70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20" w:leader="none"/>
        </w:tabs>
        <w:ind w:left="70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 Цели и задачи учебной дисциплины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ью изучения дисципли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является ознакомление студентов с задачей курса «Педагогика», распространение и углубление педагогической подготовки студентов, знакомство их с новыми исследованиями педагогических проблем, а также с достижениями педагогики в наиболее актуальных для психологов проблемах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чи изучения дисциплины: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900" w:leader="none"/>
        </w:tabs>
        <w:ind w:left="1429" w:firstLine="54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формировать представления студентов об основных направлениях развития современной педагогики и её фундаментальных теоретических положениях; представить современную педагогическую науку как совокупность сложившихся и складывающихся педагогических теорий, систем и технологий;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900" w:leader="none"/>
        </w:tabs>
        <w:ind w:left="1429" w:firstLine="54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одействовать овладению студентами умениями анализировать, проектировать, реализовывать, оценивать и корректировать образовательный процесс в логике различных педагогических систем;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900" w:leader="none"/>
        </w:tabs>
        <w:ind w:left="1429" w:firstLine="54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звивать педагогическое мышление, способность к самостоятельному осмыслению теоретических и прикладных аспектов современного образования; стимулировать развитие интереса к практической деятельности и педагогическому творчеству;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900" w:leader="none"/>
        </w:tabs>
        <w:ind w:left="1429" w:firstLine="54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 результате анализа многообразия имеющихся сегодня педагогических теорий, систем и технологий, создать условия для формирования у студентов целостного отношения к ребенку как субъекту и объекту педагогического процесса; предостеречь будущих педагогов от упрощенного представления о сущности педагогической деятельности, ядро которой составляет проектирование и реализация педагогического замысла, определенного интересами развития личности ребенка;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900" w:leader="none"/>
        </w:tabs>
        <w:ind w:left="1429" w:firstLine="54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оздать условия для становления личности как профессионала и человека культуры, обладающего развитым интеллектом, культурой научного и гуманитарного мышления, устойчивой ценностной ориентацией на творческую самореализацию и саморазвитие в инновационном образовательном пространстве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Результаты обучения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езультате освоения дисциплины обучающиеся должны: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нать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Педагогические условия организации своей профессиональной деятельност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Теоретические основы педагогического анализ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tabs>
          <w:tab w:val="clear" w:pos="720"/>
          <w:tab w:val="center" w:pos="426" w:leader="none"/>
          <w:tab w:val="left" w:pos="3900" w:leader="none"/>
        </w:tabs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Использовать знания по педагогике в различных учебных и жизненных ситуациях</w:t>
      </w:r>
    </w:p>
    <w:p>
      <w:pPr>
        <w:pStyle w:val="Normal"/>
        <w:tabs>
          <w:tab w:val="clear" w:pos="720"/>
          <w:tab w:val="center" w:pos="426" w:leader="none"/>
          <w:tab w:val="left" w:pos="3900" w:leader="none"/>
        </w:tabs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Связывать педагогические знания с психологическими на практике.</w:t>
      </w:r>
    </w:p>
    <w:p>
      <w:pPr>
        <w:pStyle w:val="Normal"/>
        <w:tabs>
          <w:tab w:val="clear" w:pos="720"/>
          <w:tab w:val="center" w:pos="426" w:leader="none"/>
          <w:tab w:val="left" w:pos="3900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Normal"/>
        <w:tabs>
          <w:tab w:val="clear" w:pos="720"/>
          <w:tab w:val="center" w:pos="426" w:leader="none"/>
          <w:tab w:val="left" w:pos="3900" w:leader="none"/>
        </w:tabs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Библиографической работы;</w:t>
      </w:r>
    </w:p>
    <w:p>
      <w:pPr>
        <w:pStyle w:val="Normal"/>
        <w:tabs>
          <w:tab w:val="clear" w:pos="720"/>
          <w:tab w:val="center" w:pos="426" w:leader="none"/>
          <w:tab w:val="left" w:pos="3900" w:leader="none"/>
        </w:tabs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Планированием самостоятельной работы при подготовке к семинарским занятиям;</w:t>
      </w:r>
    </w:p>
    <w:p>
      <w:pPr>
        <w:pStyle w:val="Normal"/>
        <w:tabs>
          <w:tab w:val="clear" w:pos="720"/>
          <w:tab w:val="center" w:pos="426" w:leader="none"/>
          <w:tab w:val="left" w:pos="3900" w:leader="none"/>
        </w:tabs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Навыками самоконтроля и самоподготовки.</w:t>
      </w:r>
    </w:p>
    <w:p>
      <w:pPr>
        <w:pStyle w:val="Normal"/>
        <w:tabs>
          <w:tab w:val="clear" w:pos="720"/>
          <w:tab w:val="center" w:pos="426" w:leader="none"/>
          <w:tab w:val="left" w:pos="3900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Основные разделы дисциплины</w:t>
      </w:r>
    </w:p>
    <w:p>
      <w:pPr>
        <w:pStyle w:val="Normal"/>
        <w:tabs>
          <w:tab w:val="clear" w:pos="720"/>
          <w:tab w:val="right" w:pos="6123" w:leader="dot"/>
        </w:tabs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ab/>
        <w:t>Предмет и задачи педагогики. Понятие «личность», процесс ее развития. Общие закономерности развития. Вплив общества и семьи на воспитание. Возрастные и индивидуальные особенности развития. Возрастная динамика развития человека в процессе обучения. Суициды как крайняя форма девиантного поведения. Проявление девиантного поведени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ебный курс рассчитан на изучение студентами основ педагогики. Современное состояние развития общества требует новых представлений о педагогике в составе общих основ обучения, воспитания, когда происходит раскрытие духовных и творческих способностей, возможностей личности. 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7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24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755515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19303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58165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084570</wp:posOffset>
            </wp:positionH>
            <wp:positionV relativeFrom="paragraph">
              <wp:posOffset>-6976110</wp:posOffset>
            </wp:positionV>
            <wp:extent cx="6350" cy="63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7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724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755515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19303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58165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6084570</wp:posOffset>
            </wp:positionH>
            <wp:positionV relativeFrom="paragraph">
              <wp:posOffset>-3013075</wp:posOffset>
            </wp:positionV>
            <wp:extent cx="6350" cy="63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7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724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755515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20700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56641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6084570</wp:posOffset>
            </wp:positionH>
            <wp:positionV relativeFrom="paragraph">
              <wp:posOffset>-5459095</wp:posOffset>
            </wp:positionV>
            <wp:extent cx="6350" cy="635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7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724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755515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20700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556641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6084570</wp:posOffset>
            </wp:positionH>
            <wp:positionV relativeFrom="paragraph">
              <wp:posOffset>-1845310</wp:posOffset>
            </wp:positionV>
            <wp:extent cx="6350" cy="635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ВИДЫ САМОСТОЯТЕЛЬНОЙ РАБОТЫ И ФОРМЫ КОНТРОЛЯ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2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2530"/>
        <w:gridCol w:w="4440"/>
        <w:gridCol w:w="2223"/>
      </w:tblGrid>
      <w:tr>
        <w:trPr>
          <w:trHeight w:val="625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Style12"/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N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Style12"/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Style12"/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Наименование тем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Style12"/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арианты самостоятельной работ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Style12"/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Формы контроля</w:t>
            </w:r>
          </w:p>
        </w:tc>
      </w:tr>
      <w:tr>
        <w:trPr>
          <w:trHeight w:val="2102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1. Предмет и задачи педагогики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учебной и научной литературой, подготовка эссе,</w:t>
            </w:r>
          </w:p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48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2. Понятие «личность», процесс ее развития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учебной и научной литературой, подготовка эссе,</w:t>
            </w:r>
          </w:p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2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3. Общие закономерности развития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учебной и научной литературой, подготовка эссе,</w:t>
            </w:r>
          </w:p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233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4. Вплив общества и семьи на воспитание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учебной и научной литературой, подготовка эссе,</w:t>
            </w:r>
          </w:p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3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5. Возрастные и индивидуальные особенности развит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учебной и научной литературой, подготовка эссе,</w:t>
            </w:r>
          </w:p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Опрос, коллоквиум, защита эссе, защита реферат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ка решения практических заданий</w:t>
            </w:r>
          </w:p>
        </w:tc>
      </w:tr>
      <w:tr>
        <w:trPr>
          <w:trHeight w:val="2162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6. Возрастная динамика развития человека в процессе обучен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учебной и научной литературой, подготовка эссе,</w:t>
            </w:r>
          </w:p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51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7. Проявление девиантного поведен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учебной и научной литературой, подготовка эссе,</w:t>
            </w:r>
          </w:p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ос, защита эссе, защита реферата, проверка решения практических заданий</w:t>
            </w:r>
          </w:p>
        </w:tc>
      </w:tr>
      <w:tr>
        <w:trPr>
          <w:trHeight w:val="2183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ма 8. Суициды как крайняя форма девиантного поведен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учебной и научной литературой, подготовка эссе,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реферата, решение практических задани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конспекта, подготовка к обсуждению, самостоятельное изучение отдельных вопрос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89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прос, защита эссе, защита реферата, </w:t>
            </w:r>
            <w:r>
              <w:rPr>
                <w:rStyle w:val="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оллоквиум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ка решения практических заданий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2" w:name="page8"/>
      <w:bookmarkEnd w:id="2"/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ТОДИЧЕСКИЕ РЕКОМЕНДАЦИИ ПО ОРГАНИЗАЦИИ И ПЛАНИРОВАНИЮ САМОСТОЯТЕЛЬНОЙ РАБОТЫ ПО ДИСЦИПЛИН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Style w:val="Style12"/>
          <w:color w:val="000000"/>
          <w:sz w:val="28"/>
          <w:szCs w:val="28"/>
        </w:rPr>
        <w:t>Самостоятельная работа студентов в ходе семестра является важной составной частью учебного процесса и необходима для закрепления и углубления знаний, полученных в период сессии на лекциях, семинарах, а также для индивидуального изучения дисциплины в соответствии с программой и рекомендованной литературой. Самостоятельная работа выполняется в виде подготовки домашнего задания или сообщения по отдельным вопросам, эссе, реферативного обзора, решения практических заданий и др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Контроль качества самостоятельной работы может осуществляться с помощью устного опроса на лекциях или семинарах, группового решения ситуационных задач (проблемных ситуаций), проведения коллоквиума, защиты эссе, рефератов, проверки письменных контрольных работ и реферативных обзоров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Устные формы контроля помогут оценить владение студентами жанрами научной речи (дискуссия, диспут, сообщение, доклад и др.), в которых раскрывается умение студентов передать нужную информацию, грамотно использовать языковые средства, а также ораторские приемы для контакта с аудиторией. Письменные работы помогут преподавателю оценить владение источниками, научным стилем изложения, для которого характерны: логичность, точность употребляемой терминологии, обобщенность, насыщенность фактической информацией.</w:t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1. Рекомендации по подготовке к аудиторным занятия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к аудиторным занятиям необходимо помнить, что та или иная дисциплина тесно связана с ранее изучаемыми курсами. Более того, именно синтез полученных ранее знаний и текущего материала по курсу делает подготовку результативной и всесторонней. Стоит отметить, что подготовка требуется не только к практическим, но и к лекционным занятиям. Перед очередным лекционным занятием необходимо повторить теоретический материал предшествующего лекционного и практического занят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товясь к практическому занятию, студент долже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знакомиться с рекомендованной литератур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ть различные точки зрения по вопрос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ить проблемные об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улировать собственную точку з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усмотреть спорные моменты и сформулировать дискуссионный вопрос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учение вопросов очередной темы требует глубокого усвоения теоретических основ дисциплины, раскрытия сущности основных положений, проблемных аспектов темы и анализа фактического материал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к лекционным и практическим занятиям студенту рекомендуется использовать как собственный конспект лекций, так и конспект лекций по дисциплине составленный преподавателем, рекомендуемые источники литературы, периодические издания и интернет-источни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Рекомендации по подготовке к промежуточной аттестаци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межуточной формой контроля успеваемости является зачет или экзамен. Сдача зачета, экзамена является ответственным этапом учебного процесс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есспорным фактором успешного завершения очередного модуля является кропотливая, систематическая работа студента в течение всего модуля. В этом случае подготовка к зачету или экзамену будет являться концентрированной систематизацией всех полученных знаний по данной дисциплин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начале модуля рекомендуется внимательно изучить перечень вопросов к зачету, а также использовать в процессе обучения программу, учебно-методический комплекс, другие методические материалы, разработанные кафедрой по данной дисциплине. Это позволит в процессе изучения тем сформировать более правильное и обобщенное видение студентом сущности того или иного вопроса за сче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уточняющих вопросов преподавателю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подготовки рефератов по отдельным темам, наиболее заинтересовавшие студент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самостоятельного уточнения вопросов на смежных дисциплинах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углубленного изучения вопросов темы по учебным пособия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оме того, наличие перечня вопросов в период обучения позволит выбрать из предложенных преподавателем учебников наиболее оптимальный для каждого студента, с точки зрения его индивидуального восприятия материала, уровня сложности и стилистики изложе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ле изучения соответствующей тематики рекомендуется проверить наличие и формулировки вопроса по этой теме в перечне вопросов к зачету или экзамену, а также попытаться изложить ответ на этот вопрос. Если возникают сложности при раскрытии материала, следует вновь обратиться к лекционному материалу, материалам практических занятий, уточнить терминологический аппарат темы, а также проконсультироваться с преподавателе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систематизации знаний и понимания логики изучения предмета в процессе обучения рекомендуется пользоваться программой курса, включающей в себя разделы, темы и вопросы, определяющие стандарт знаний по каждой тем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подготовке к промежуточной аттестации конструктивным является коллективное обсуждение выносимых на зачет или экзамен вопросов с сокурсниками, что позволяет повысить степень систематизации </w:t>
      </w:r>
      <w:bookmarkStart w:id="3" w:name="page9"/>
      <w:bookmarkEnd w:id="3"/>
      <w:r>
        <w:rPr>
          <w:rFonts w:eastAsia="Times New Roman" w:cs="Times New Roman" w:ascii="Times New Roman" w:hAnsi="Times New Roman"/>
          <w:sz w:val="28"/>
          <w:szCs w:val="28"/>
        </w:rPr>
        <w:t>и углубления знан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д консультацией по предмету следует составить список вопросов, требующих дополнительного разъяснения преподавателе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3. Работа с библиотечным фондом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ным аспектом самостоятельной подготовки студентов является работа с библиотечным фондо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о работа многоаспектна и предполагает различные варианты повышения профессионального уровня студентов очной формы обучения, в том числ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получение книг для подробного изучения в течение семестра на абонемент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изучение книг, журналов, газет - в читальном зале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возможность поиска необходимого материала посредством электронного каталог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получение необходимых сведений об источниках информации у сотрудников библиотек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докладов, рефератов и иных форм итогов работы студентов, представляемых ими на практических занятиях, важным является формирование библиографии по изучаемой тематике. При этом рекомендуется использовать несколько категорий источников информации: учебные пособия для вузов, монографии, периодические издания, законодательные и нормативные документы, статистические материалы, информацию государственных органов власти и управления, органов местного самоуправления, переводные издания, а также труды зарубежных авторов в оригинал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есь собранный материал следует систематизировать, выявить ключевые вопросы изучаемой тематики и осуществить сравнительный анализ мнений различных авторов по существу этих вопросов. Конструктивным в этой работе является выработка умения обобщать большой объем материала, делать выводы. Весьма позитивным при этом также следует считать попытку студента выработать собственную точку зрения по исследуемой проблематик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4. Работа с интернет-ресурсам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сурсы Интернет являются одним из альтернативных источников быстрого поиска требуемой информации. Их использование возможно для получения основных и дополнительных сведений по изучаемым материала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иск и отбор информации рекомендуется вести с применением указанной в настоящем пособии литературы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рекомендаций изложенных в данных методических разработках обеспечит эффективность изучения темы занятия и существенно облегчит подготовку к Эзачету или экзамен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5. Рекомендации по внеаудиторной самостоятельной работе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ными критериями качества усвоения материала, а значит и внеаудиторной самостоятельной работы студента являютс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качество уровня освоения учебного материал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умение использовать теоретические знания при выполнении практических задач или ответе на практико-ориентированные вопрос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обоснованность и четкость изложения ответ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порный конспект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4" w:name="page10"/>
      <w:bookmarkEnd w:id="4"/>
      <w:r>
        <w:rPr>
          <w:rFonts w:eastAsia="Times New Roman" w:cs="Times New Roman" w:ascii="Times New Roman" w:hAnsi="Times New Roman"/>
          <w:sz w:val="28"/>
          <w:szCs w:val="28"/>
        </w:rPr>
        <w:t>Опорный конспект - это схематичный, логически и четко изложенный план занятия, который может включать основные схемы, рисунки, определения, названия, причинно-следственные связи, заключения и выводы по изучаемой теме. При объяснении нового материала преподаватель может развернуть каждый из блоков опорного конспекта в более подробную информацию о каком-то явлении, опыте или понятии. Гиперссылками может стать любой объект - знак, рисунок или слово. На слайдах по разделам информация также может размещаться в виде опорного конспекта. Визуальное представление информации лучше и быстрее запоминается, чем обыкновенный текст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амостоятельное изучение материала и конспектирование лекци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учебной 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ециальной литератур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37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одготовке задания используйте рекомендуемые по данной теме учебники, техническую литературу, материалы электронно-библиотечных систем или другие Интернет-ресурс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имательно прочитайте материал, по которому требуется составить конспек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65" w:leader="none"/>
        </w:tabs>
        <w:ind w:left="185" w:hanging="18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тарайтесь разобраться с непонятным материалом, в частности новыми терминами и понятиям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тко перескажите содержание изученного материала «своими словами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5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ьте план конспекта, акцентируя внимание на наиболее важные моменты текс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1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ланом выпишите по каждому пункту несколько основных предложений, характеризующих ведущую мысль описываемого пункта план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2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sz w:val="28"/>
          <w:szCs w:val="28"/>
        </w:rPr>
      </w:pPr>
      <w:r>
        <w:rPr>
          <w:rStyle w:val="41"/>
          <w:b/>
          <w:bCs w:val="false"/>
          <w:iCs w:val="false"/>
          <w:color w:val="000000"/>
          <w:sz w:val="28"/>
          <w:szCs w:val="28"/>
        </w:rPr>
        <w:t>Эссе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Эссе (происходит от французского </w:t>
      </w:r>
      <w:r>
        <w:rPr>
          <w:rStyle w:val="Style12"/>
          <w:color w:val="000000"/>
          <w:sz w:val="28"/>
          <w:szCs w:val="28"/>
          <w:lang w:val="en-US" w:eastAsia="en-US"/>
        </w:rPr>
        <w:t>essai</w:t>
      </w:r>
      <w:r>
        <w:rPr>
          <w:rStyle w:val="Style12"/>
          <w:color w:val="000000"/>
          <w:sz w:val="28"/>
          <w:szCs w:val="28"/>
          <w:lang w:eastAsia="en-US"/>
        </w:rPr>
        <w:t xml:space="preserve"> </w:t>
      </w:r>
      <w:r>
        <w:rPr>
          <w:rStyle w:val="Style12"/>
          <w:color w:val="000000"/>
          <w:sz w:val="28"/>
          <w:szCs w:val="28"/>
        </w:rPr>
        <w:t>- опыт, очерк, попытка) - это форма представления письменного материала, отличающаяся сочетанием глубины и актуальности рассматриваемой проблемы с простым, искренним, подчеркнуто индивидуальным стилем изложения. Создателем этого литературного жанра считается французский философ-гуманист Мишель Эйкли де Монтень, назвавший свое основное философское произведение «Опыты». (Сочинение направлено против догматизма в мышлении и проникнуто духом гуманизма и вольнодумства)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Целесообразность использования этой формы самостоятельной работы в процессе обучения подтверждается, прежде всего, тем, что она позволяет формировать и развивать у студентов </w:t>
      </w:r>
      <w:r>
        <w:rPr>
          <w:rStyle w:val="1"/>
          <w:color w:val="000000"/>
          <w:sz w:val="28"/>
          <w:szCs w:val="28"/>
        </w:rPr>
        <w:t>навык выработки суждения</w:t>
      </w:r>
      <w:r>
        <w:rPr>
          <w:rStyle w:val="Style12"/>
          <w:color w:val="000000"/>
          <w:sz w:val="28"/>
          <w:szCs w:val="28"/>
        </w:rPr>
        <w:t>, наличие которого является одним из основных критериев оценки качества специалист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Использование формы эссе дает возможность преподавателям выявлять способность и умение студентов излагать изученный материал своими словами, оценивать уровень понимания и усвоения ими полученной информации. Студенты получают возможность (особенно на младших курсах, когда у них еще недостаточно развит навык системного изложения материала) высказать свое мнение о предмете в доступном для них стиле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При написании эссе студенты должны учитывать следующие методические требования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в этой форме самостоятельной работы студенту следует </w:t>
      </w:r>
      <w:r>
        <w:rPr>
          <w:rStyle w:val="Style13"/>
          <w:color w:val="000000"/>
          <w:sz w:val="28"/>
          <w:szCs w:val="28"/>
        </w:rPr>
        <w:t>высказываться</w:t>
      </w:r>
      <w:r>
        <w:rPr>
          <w:color w:val="000000"/>
          <w:sz w:val="28"/>
          <w:szCs w:val="28"/>
        </w:rPr>
        <w:t xml:space="preserve"> </w:t>
      </w:r>
      <w:r>
        <w:rPr>
          <w:rStyle w:val="Style12"/>
          <w:color w:val="000000"/>
          <w:sz w:val="28"/>
          <w:szCs w:val="28"/>
        </w:rPr>
        <w:t xml:space="preserve">свободно и открыто, не оглядываясь на авторитеты, устоявшиеся мнения, критично оценивать рассматриваемый материал, указывать на нечетко или непонятно сформулированные позиции, противоречия, замеченные при ознакомлении с тем или иным источником информации. При этом </w:t>
      </w:r>
      <w:r>
        <w:rPr>
          <w:rStyle w:val="Style13"/>
          <w:color w:val="000000"/>
          <w:sz w:val="28"/>
          <w:szCs w:val="28"/>
        </w:rPr>
        <w:t>критика</w:t>
      </w:r>
      <w:r>
        <w:rPr>
          <w:color w:val="000000"/>
          <w:sz w:val="28"/>
          <w:szCs w:val="28"/>
        </w:rPr>
        <w:t xml:space="preserve"> </w:t>
      </w:r>
      <w:r>
        <w:rPr>
          <w:rStyle w:val="Style12"/>
          <w:color w:val="000000"/>
          <w:sz w:val="28"/>
          <w:szCs w:val="28"/>
        </w:rPr>
        <w:t xml:space="preserve">должна быть </w:t>
      </w:r>
      <w:r>
        <w:rPr>
          <w:rStyle w:val="Style13"/>
          <w:color w:val="000000"/>
          <w:sz w:val="28"/>
          <w:szCs w:val="28"/>
        </w:rPr>
        <w:t>аргументированной и конструктивно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в этой форме самостоятельной работы </w:t>
      </w:r>
      <w:r>
        <w:rPr>
          <w:rStyle w:val="Style13"/>
          <w:color w:val="000000"/>
          <w:sz w:val="28"/>
          <w:szCs w:val="28"/>
        </w:rPr>
        <w:t xml:space="preserve">вполне допускается </w:t>
      </w:r>
      <w:r>
        <w:rPr>
          <w:rStyle w:val="Style12"/>
          <w:color w:val="000000"/>
          <w:sz w:val="28"/>
          <w:szCs w:val="28"/>
        </w:rPr>
        <w:t>заблуждение, высказывание ошибочной и, даже, заведомо неверной (с общепринятых позиций) точки зрения (как известно, это является одним из условий появления новых и оригинальных иде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студенту необходимо высказать именно </w:t>
      </w:r>
      <w:r>
        <w:rPr>
          <w:rStyle w:val="1"/>
          <w:color w:val="000000"/>
          <w:sz w:val="28"/>
          <w:szCs w:val="28"/>
        </w:rPr>
        <w:t>собственную</w:t>
      </w:r>
      <w:r>
        <w:rPr>
          <w:rStyle w:val="Style12"/>
          <w:color w:val="000000"/>
          <w:sz w:val="28"/>
          <w:szCs w:val="28"/>
        </w:rPr>
        <w:t xml:space="preserve"> точку зрения, свое </w:t>
      </w:r>
      <w:r>
        <w:rPr>
          <w:rStyle w:val="1"/>
          <w:color w:val="000000"/>
          <w:sz w:val="28"/>
          <w:szCs w:val="28"/>
        </w:rPr>
        <w:t>согласие</w:t>
      </w:r>
      <w:r>
        <w:rPr>
          <w:rStyle w:val="Style12"/>
          <w:color w:val="000000"/>
          <w:sz w:val="28"/>
          <w:szCs w:val="28"/>
        </w:rPr>
        <w:t xml:space="preserve"> или </w:t>
      </w:r>
      <w:r>
        <w:rPr>
          <w:rStyle w:val="1"/>
          <w:color w:val="000000"/>
          <w:sz w:val="28"/>
          <w:szCs w:val="28"/>
        </w:rPr>
        <w:t>несогласие</w:t>
      </w:r>
      <w:r>
        <w:rPr>
          <w:rStyle w:val="Style12"/>
          <w:color w:val="000000"/>
          <w:sz w:val="28"/>
          <w:szCs w:val="28"/>
        </w:rPr>
        <w:t xml:space="preserve"> с имеющимися позициями и высказываниями по данному вопросу. Эссе не </w:t>
      </w:r>
      <w:r>
        <w:rPr>
          <w:rStyle w:val="1"/>
          <w:color w:val="000000"/>
          <w:sz w:val="28"/>
          <w:szCs w:val="28"/>
        </w:rPr>
        <w:t>должно быть простым изложением</w:t>
      </w:r>
      <w:r>
        <w:rPr>
          <w:rStyle w:val="Style12"/>
          <w:color w:val="000000"/>
          <w:sz w:val="28"/>
          <w:szCs w:val="28"/>
        </w:rPr>
        <w:t xml:space="preserve"> полученных сведен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написание эссе должно быть основано </w:t>
      </w:r>
      <w:r>
        <w:rPr>
          <w:rStyle w:val="1"/>
          <w:color w:val="000000"/>
          <w:sz w:val="28"/>
          <w:szCs w:val="28"/>
        </w:rPr>
        <w:t>на предварительном ознакомлении</w:t>
      </w:r>
      <w:r>
        <w:rPr>
          <w:rStyle w:val="Style12"/>
          <w:color w:val="000000"/>
          <w:sz w:val="28"/>
          <w:szCs w:val="28"/>
        </w:rPr>
        <w:t xml:space="preserve"> не менее чем с </w:t>
      </w:r>
      <w:r>
        <w:rPr>
          <w:rStyle w:val="1"/>
          <w:color w:val="000000"/>
          <w:sz w:val="28"/>
          <w:szCs w:val="28"/>
        </w:rPr>
        <w:t>тремя</w:t>
      </w:r>
      <w:r>
        <w:rPr>
          <w:rStyle w:val="Style12"/>
          <w:color w:val="000000"/>
          <w:sz w:val="28"/>
          <w:szCs w:val="28"/>
        </w:rPr>
        <w:t xml:space="preserve"> различными произведениями (с указанием их авторов и названий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в эссе должны иметь место </w:t>
      </w:r>
      <w:r>
        <w:rPr>
          <w:rStyle w:val="1"/>
          <w:color w:val="000000"/>
          <w:sz w:val="28"/>
          <w:szCs w:val="28"/>
        </w:rPr>
        <w:t>сопоставление и оценка</w:t>
      </w:r>
      <w:r>
        <w:rPr>
          <w:rStyle w:val="Style12"/>
          <w:color w:val="000000"/>
          <w:sz w:val="28"/>
          <w:szCs w:val="28"/>
        </w:rPr>
        <w:t xml:space="preserve"> различных точек зрения по рассматриваемому вопросу (с обязательной ссылкой на названия публикаций и их авторов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2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в эссе должно быть </w:t>
      </w:r>
      <w:r>
        <w:rPr>
          <w:rStyle w:val="1"/>
          <w:color w:val="000000"/>
          <w:sz w:val="28"/>
          <w:szCs w:val="28"/>
        </w:rPr>
        <w:t>сведено до минимума или исключено дословное переписывание</w:t>
      </w:r>
      <w:r>
        <w:rPr>
          <w:rStyle w:val="Style12"/>
          <w:color w:val="000000"/>
          <w:sz w:val="28"/>
          <w:szCs w:val="28"/>
        </w:rPr>
        <w:t xml:space="preserve"> литературных источников, материал должен быть изложен </w:t>
      </w:r>
      <w:r>
        <w:rPr>
          <w:rStyle w:val="1"/>
          <w:color w:val="000000"/>
          <w:sz w:val="28"/>
          <w:szCs w:val="28"/>
        </w:rPr>
        <w:t>своими словами</w:t>
      </w:r>
      <w:r>
        <w:rPr>
          <w:rStyle w:val="Style12"/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34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объем эссе, в зависимости от темы, может колебаться от 3 до 10 страниц (полуторный межстрочный интервал, шрифт </w:t>
      </w:r>
      <w:r>
        <w:rPr>
          <w:rStyle w:val="Style12"/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u w:val="single"/>
          <w:lang w:val="en-US" w:eastAsia="en-US"/>
        </w:rPr>
        <w:t>im</w:t>
      </w:r>
      <w:r>
        <w:rPr>
          <w:rStyle w:val="Style12"/>
          <w:color w:val="000000"/>
          <w:sz w:val="28"/>
          <w:szCs w:val="28"/>
          <w:lang w:val="en-US" w:eastAsia="en-US"/>
        </w:rPr>
        <w:t>es</w:t>
      </w:r>
      <w:r>
        <w:rPr>
          <w:rStyle w:val="Style12"/>
          <w:color w:val="000000"/>
          <w:sz w:val="28"/>
          <w:szCs w:val="28"/>
          <w:lang w:eastAsia="en-US"/>
        </w:rPr>
        <w:t xml:space="preserve"> </w:t>
      </w:r>
      <w:r>
        <w:rPr>
          <w:rStyle w:val="Style12"/>
          <w:color w:val="000000"/>
          <w:sz w:val="28"/>
          <w:szCs w:val="28"/>
          <w:lang w:val="en-US" w:eastAsia="en-US"/>
        </w:rPr>
        <w:t>New</w:t>
      </w:r>
      <w:r>
        <w:rPr>
          <w:rStyle w:val="Style12"/>
          <w:color w:val="000000"/>
          <w:sz w:val="28"/>
          <w:szCs w:val="28"/>
          <w:lang w:eastAsia="en-US"/>
        </w:rPr>
        <w:t xml:space="preserve"> </w:t>
      </w:r>
      <w:r>
        <w:rPr>
          <w:rStyle w:val="Style12"/>
          <w:color w:val="000000"/>
          <w:sz w:val="28"/>
          <w:szCs w:val="28"/>
          <w:lang w:val="en-US" w:eastAsia="en-US"/>
        </w:rPr>
        <w:t>Roman</w:t>
      </w:r>
      <w:r>
        <w:rPr>
          <w:rStyle w:val="Style12"/>
          <w:color w:val="000000"/>
          <w:sz w:val="28"/>
          <w:szCs w:val="28"/>
          <w:lang w:eastAsia="en-US"/>
        </w:rPr>
        <w:t xml:space="preserve">, </w:t>
      </w:r>
      <w:r>
        <w:rPr>
          <w:rStyle w:val="Style12"/>
          <w:color w:val="000000"/>
          <w:sz w:val="28"/>
          <w:szCs w:val="28"/>
        </w:rPr>
        <w:t>размер - 14)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6" w:firstLine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итерии оценки эсс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тветствие содержания текста выбранной тем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личие четкой и логичной структуры текст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личие в эссе авторской позиции по рассматриваемой проблематик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right="2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снованность, аргументированность, доказательность высказываемых положений и выводов автор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right="2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сутствие орфографических, пунктуационных, стилистических, а также фактических ошибо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тветствие оформления работы предъявляемым требованиям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дача эссе в установленный срок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" w:leader="none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«отлично» (5 баллов) выставляется студенту, при условии выполнения вышеназванных требований в полном объем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5" w:leader="none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«хорошо» (4 балла) выставляется студенту, при условии соответствия содержания текста выбранной теме, наличие в эссе авторской позиции по рассматриваемой проблематике, обоснованность, аргументированность, доказательность высказываемых положений и выводов автор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6" w:leader="none"/>
          <w:tab w:val="left" w:pos="900" w:leader="none"/>
        </w:tabs>
        <w:ind w:left="26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ка  «удовлетворительно»  (3  балла)  выставляется  студенту,  в  случае  соответствия содержания текста выбранной теме, наличия выводов автора по рассматриваемой проблеме.</w:t>
      </w:r>
    </w:p>
    <w:p>
      <w:pPr>
        <w:pStyle w:val="Normal"/>
        <w:tabs>
          <w:tab w:val="clear" w:pos="720"/>
          <w:tab w:val="left" w:pos="900" w:leader="none"/>
        </w:tabs>
        <w:ind w:left="6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а «неудовлетворительно» (0 баллов) выставляется студенту в случае несоответствия содержания текста выбранной теме, отсутствия авторской позиции по рассматриваемой проблематике описанной и в целом не выполнения требований, согласно критериям оценки эссе.</w:t>
      </w:r>
    </w:p>
    <w:p>
      <w:pPr>
        <w:pStyle w:val="411"/>
        <w:shd w:fill="auto" w:val="clear"/>
        <w:spacing w:lineRule="auto" w:line="240" w:before="0" w:after="0"/>
        <w:ind w:firstLine="720"/>
        <w:jc w:val="both"/>
        <w:rPr>
          <w:rStyle w:val="41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20"/>
        <w:jc w:val="left"/>
        <w:rPr>
          <w:sz w:val="28"/>
          <w:szCs w:val="28"/>
        </w:rPr>
      </w:pPr>
      <w:r>
        <w:rPr>
          <w:rStyle w:val="41"/>
          <w:b/>
          <w:bCs w:val="false"/>
          <w:iCs w:val="false"/>
          <w:color w:val="000000"/>
          <w:sz w:val="28"/>
          <w:szCs w:val="28"/>
        </w:rPr>
        <w:t>Реферативный обзор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 xml:space="preserve">Реферат (термин происходит от латинского </w:t>
      </w:r>
      <w:r>
        <w:rPr>
          <w:rStyle w:val="Style12"/>
          <w:color w:val="000000"/>
          <w:sz w:val="28"/>
          <w:szCs w:val="28"/>
          <w:lang w:val="en-US" w:eastAsia="en-US"/>
        </w:rPr>
        <w:t>refero</w:t>
      </w:r>
      <w:r>
        <w:rPr>
          <w:rStyle w:val="Style12"/>
          <w:color w:val="000000"/>
          <w:sz w:val="28"/>
          <w:szCs w:val="28"/>
          <w:lang w:eastAsia="en-US"/>
        </w:rPr>
        <w:t xml:space="preserve"> </w:t>
      </w:r>
      <w:r>
        <w:rPr>
          <w:rStyle w:val="Style12"/>
          <w:color w:val="000000"/>
          <w:sz w:val="28"/>
          <w:szCs w:val="28"/>
        </w:rPr>
        <w:t>- докладываю, сообщаю) - это краткое изложение содержания первичного документа. Реферат-обзор, или реферативный обзор, охватывает несколько первичных документов, дает сопоставление разных точек зрения по конкретному вопросу. Общие требования к реферативному обзору: информативность, полнота изложения; объективность, неискаженное фиксирование всех положений первичного текста; корректность в оценке материал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В реферативном обзоре студенты демонстрируют умение работать с периодическими изданиями и электронными ресурсами, которые являются источниками актуальной информации по проблемам изучаемой дисциплин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Реферирование представляет собой интеллектуальный творческий процесс, включающий осмысление текста, аналитико-синтетическое преобразование информации и создание нового текста. Задачи реферативного обзора как формы работы студентов состоят в развитии и закреплении следующих навыков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осуществление самостоятельного поиска статистического и аналитического материала по проблемам изучаемой дисциплин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обобщение материалов специализированных периодических изданий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формулирование аргументированных выводов по реферируемым материалам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2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четкое и простое изложение мыслей по поводу прочитанного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Выполнение реферативных справок (обзоров) расширит кругозор студента в выбранной теме, позволит более полно подобрать материал к будущей выпускной квалификационной работе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Тематика реферативных обзоров периодически пересматривается с учетом актуальности и практической значимости исследуемых проблем для экономики стран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При выборе темы реферативного обзора следует проконсультироваться с ведущим дисциплину преподавателем. Студент может предложить для реферативного обзора свою тему, предварительно обосновав свой выбор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При определении темы реферативного обзора необходимо исходить из возможности собрать необходимый для ее написания конкретный материал в периодической печати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Реферативный обзор на выбранную тему выполняется, как правило, по периодическим изданиям за последние 1-2 года, а также с использованием аналитической информации, публикуемой на специализированных интернет- сайтах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В структуре реферативного обзора выделяются три основных компонента: библиографическое описание, собственно реферативный текст, справочный аппарат. В связи с этим требованием можно предложить следующий план описания каждого источника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все сведения об авторе (Ф.И.О., место работы, должность, ученая степень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полное название статьи или материала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структура статьи или материала (из каких частей состоит, краткий конспект по каждому разделу)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проблема (и ее актуальность), рассмотренная в статье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какое решение проблемы предлагает автор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8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прогнозируемые автором результат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выходные данные источника (периодическое или непериодическое издание, год, месяц, место издания, количество страниц; электронный адрес)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196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отношение студента к предложению автор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Объем описания одного источника составляет 1-2 страницы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В заключительной части обзора студент дает резюме (0,5-1 страница), в котором приводит основные положения по каждому источнику и сопоставляет разные точки зрения по определяемой проблеме.</w:t>
      </w:r>
    </w:p>
    <w:p>
      <w:pPr>
        <w:pStyle w:val="411"/>
        <w:shd w:fill="auto" w:val="clear"/>
        <w:spacing w:lineRule="auto" w:line="240" w:before="0" w:after="0"/>
        <w:ind w:firstLine="720"/>
        <w:rPr>
          <w:rStyle w:val="41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41"/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ИНДИВИДУАЛЬНОЕ КОНТРОЛЬН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дентам предлагается выполнить индивидуальные задания с одного из перечисленных вариантов. Работу оформить в соответствии с требованиями оформления индивидуальных контрольных заданий вузов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педагогик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Место педагогики в системе наук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История педагогической мысли за рубеж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История педагогической мысли Росси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Современные педагоги-новатор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едагогика: объект, предмет, задачи, функции, методы педагогик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Основные категории педагогик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Образование как общечеловеческая ценност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Образование как социокультурный феномен и педагогический процес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Образовательная система Росси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Цели, содержание непрерывного образован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Единство образования и самообразован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Структура непрерывного образова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едагогический процес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Образовательная, воспитательная и развивающая функции обучен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спитание в педагогическом процесс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Методы воспита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Дидактика и ее сущнос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Формы организации учебной деятельност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Особенности урока, лекции, семинарских занятий, практических и лабораторных занятий, диспутов, конференций, зачетов, экзаменов, факультативных занятий, консультаци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Методы обучен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Задачи методики обуче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Образовательные технологии и их особеннос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Методы, приемы, средства организации и управления педагогическим процессо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Семья как субъект педагогического взаимодействия и социокультурная среда воспитания и развития личност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Управление образовательными системам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ормы образования в Росси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НЫЕ ВОПРОСЫ ДЛЯ САМОПОДГОТ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начение слова "педагогика" в дословном перево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ременное определение понятия "педагогика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ая задача педагогики, ее основные фун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мет изучения педагог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деление и оформление педагогики в научную систе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лавные (важные) педагогические категор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оль воспит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нания, умения, навы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ормирование лич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ндивидуаль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азвитие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нутренние природные силы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нешние социальные услов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ловия влияния на изменения в челове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нятие "гены", содержание генного к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Детерминированная и переменная части наследствен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нешние признаки наследственности и наследственные кач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болевания, имеют наследственный характе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следственность способностей или задатко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ледственность моральных качеств и псих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Главная задача правильно организованного воспит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ровни умственного развития человека за Л.С.Выготск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уть влияния на формирование интересов, потребностей, на развитие взглядов и ценностных ориентаций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Деятельность лич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Активность лич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Суть общественного воспит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Семья в воспитании, особенности современной семь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Влияние семьи на становление лич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озрастные особ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Связь физического, биологического, умственного развития с духовным развит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Принцип природодоцильности (Я. Коменски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Акселерац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Биологи, психологи, педагоги об аксел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Закономерности физического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Закономерности духовного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Причины сензитив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Причины аксел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Механизмы аксел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Особенности психики детей младшего школьного возраста (восприятие, внимание, мышле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Особенности психики детей среднего школьного возраста (восприятие, внимание, мышле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Особенности психики детей старшего школьного возраста (восприятие, внимание, мышле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Конфликт с точки зрения психолог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Межличностные противореч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Условия конфли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Поведенческие реакции субъектов конфли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6. </w:t>
      </w:r>
      <w:r>
        <w:rPr>
          <w:rFonts w:eastAsia="Arial Unicode MS" w:cs="Arial Unicode MS" w:ascii="Times New Roman" w:hAnsi="Times New Roman"/>
          <w:sz w:val="28"/>
          <w:szCs w:val="28"/>
        </w:rPr>
        <w:t>​​</w:t>
      </w:r>
      <w:r>
        <w:rPr>
          <w:rFonts w:cs="Times New Roman" w:ascii="Times New Roman" w:hAnsi="Times New Roman"/>
          <w:sz w:val="28"/>
          <w:szCs w:val="28"/>
        </w:rPr>
        <w:t>Стратегии и технологии управления конфликтами (Блейн, Моуто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Кризис в конфлик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Эмпатия в процессе познания педагогом ученика и общения с н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Девиантное поведение, делинквентное повед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Личность, среда, организм как факторы деви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Алкоголизм и нарком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Суицидна повед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Внутренние и внешние формы суициднои по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Конфликты, обусловливающих суици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Переддиспозицийна и суицидна фаза передсуици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Главные признаки вхождения человека в суици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Мотивы как двигатели дидактического процес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Мотивац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Главные группы мотивов в практической педагоги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Внешние, внутренние, осознанные, неосознанные мотивы 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Реальные, нереальные мотивы 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Активность и самостоятельность ученика в уч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 Компоненты структуры актив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 Активизация в педагогической практи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 Интерес, познавательный интерес как ведущий моти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 Потребности, их сущ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. Алгоритм деятельности учителя по формированию мотив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 Приемы изучения мотив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. Понятие тренинга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highlight w:val="yellow"/>
          <w:lang w:val="en-US" w:eastAsia="en-US"/>
        </w:rPr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1.Недбаева, С. В. Современный педагог: общая психология / С. В. Недбаева, А. В. Качалова, И. А. Твелова. – М., 2016.- 452 с. –– [Электронный ресурс] –  Режим доступа: 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/>
          </w:rPr>
          <w:t>https://cloud.mail.ru/public/MYvk/BG4611LHg</w:t>
        </w:r>
      </w:hyperlink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Долгова, В.И. Формирование профессионально важных качеств: учебное пособие / В.И. Долгова, В.К. Шаяхметова. – Челябинск: Изд-во Юж.-Урал. гос. гуман.-пед. ун-та, 2017 – 133 с. Режим доступа:https://cloud.mail.ru/public/7MBR/CzdNYFqmD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Проблемы педагогики: научно-методический журнал / Москва: Проблемы науки (Олимп). – № 1 (33). – 2018 — 52 с. Режим доступа:https://cloud.mail.ru/public/LSKM/DUHmtANiD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.Рассыпнова, Ю. Ю. Психология и педагогика: учебное пособие / Ю.Ю. Рассыпнова, Н.М. Гурьянова, Н.Н. Бекренева. – Пенза: РИО ПГАУ, 2017 – 214 с. Режим доступа:https://cloud.mail.ru/public/MSyk/eeqwxpULC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 Зайцев, В.С. История и методология педагогической науки: учебно-методическое пособие / В.С.Зайцев. — Челябинск: Татьяна Лурье, 2017. — 86 с. Режим доступа:https://cloud.mail.ru/public/HGgJ/cmjdTEK9X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4"/>
        </w:rPr>
        <w:t>Дополнительна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елкин, А. С. Основы возрастной педагогики: Учеб. пособие для студ. высш. пед. учеб, заведений / А. С. Белкин. – М. : Издательский центр «Академия», 2012. – 192 с. –  Режим доступа: https://cloud.mail.ru/public/GcU8/KVbid97Jw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равченко, А. И. Психология и педагогика: Учебник / А. И. Кравченко. — М.: ИНФРА-М, 2008. — 400 с. –  Режим доступа:  — (Высшее образование). 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cloud.mail.ru/public/Byy6/iAhgoL6pT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аксименко, С. Д. Психологія і педагогіка: підручник / С. Д. Максименко, М. В. Євтух, Б. В. Коваленко, Я. В. Цехмістер, О. О. Лазуренко. – Київ: Слово, 2013. – 584 с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ан, А. А. Психология и педагогика / А. А. Реан, Н. В. Бордовская, С. И. Розум. - СПб.: Питер, 2012. - 432 с.: –  Режим доступа:  ил. – (Серия «Учебник нового века»). https://cloud.mail.ru/public/HR1B/AWvnuimAP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гуш, Л. А.  Педагогическая психология Учебное пособие / Л. А. Регуш, А. В.  Орловой. – СПб.: Питер, 2011. – 416 с –  Режим доступа: </w:t>
      </w:r>
      <w:hyperlink r:id="rId2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cloud.mail.ru/public/H1et/Zfv4GQeXk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Харламов, И. Ф. Педагогика / И. Ф. Харламов. – М.: Гардарики, 2012. – 520 с. –  Режим доступа:       https://cloud.mail.ru/public/MXso/TV9zuFBVP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4"/>
        </w:rPr>
        <w:t>Периодическая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витие личности. –  Режим доступа: </w:t>
      </w:r>
      <w:hyperlink r:id="rId3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</w:rPr>
          <w:t>http://rl-online.ru/articles.html</w:t>
        </w:r>
      </w:hyperlink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естник практической психологии образования. –  Режим доступа: </w:t>
      </w:r>
      <w:hyperlink r:id="rId3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</w:rPr>
          <w:t>http://psyjournals.ru/vestnik_psyobr/index.shtml</w:t>
        </w:r>
      </w:hyperlink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сихологическая наука и образование: электронный журнал, который входит в реестр научных электронных изданий «Информрегистр» и в РИНЦ. –  Режим доступа:</w:t>
      </w:r>
      <w:hyperlink r:id="rId3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</w:rPr>
          <w:t>http://psyedu.ru</w:t>
        </w:r>
      </w:hyperlink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циональный психологический журнал. –  Режим доступа:        </w:t>
      </w:r>
      <w:hyperlink r:id="rId3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</w:rPr>
          <w:t>http://npsyj.ru/articles/volumes/</w:t>
        </w:r>
      </w:hyperlink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естник Московского университета. Серия 14. Психология – научный журнал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факультетапсихологии МГУ. –  Режим доступ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3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</w:rPr>
          <w:t>http://www.psy.msu.ru/science/vestnik/archive.html</w:t>
        </w:r>
      </w:hyperlink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нтернет-ресурсы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Развитие личности. – Режим доступа: </w:t>
      </w:r>
      <w:hyperlink r:id="rId3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</w:rPr>
          <w:t>http://rl-online.ru/articles.html</w:t>
        </w:r>
      </w:hyperlink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36"/>
      <w:type w:val="nextPage"/>
      <w:pgSz w:w="11906" w:h="16838"/>
      <w:pgMar w:left="1474" w:right="737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908425</wp:posOffset>
              </wp:positionH>
              <wp:positionV relativeFrom="paragraph">
                <wp:posOffset>191135</wp:posOffset>
              </wp:positionV>
              <wp:extent cx="339725" cy="22987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8.1pt;mso-wrap-distance-left:0pt;mso-wrap-distance-right:0pt;mso-wrap-distance-top:0pt;mso-wrap-distance-bottom:0pt;margin-top:15.05pt;mso-position-vertical-relative:text;margin-left:30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5"/>
      <w:szCs w:val="25"/>
      <w:lang w:bidi="ar-SA"/>
    </w:rPr>
  </w:style>
  <w:style w:type="character" w:styleId="4">
    <w:name w:val="Основной текст (4)_"/>
    <w:qFormat/>
    <w:rPr>
      <w:b/>
      <w:bCs/>
      <w:i/>
      <w:iCs/>
      <w:sz w:val="25"/>
      <w:szCs w:val="25"/>
      <w:lang w:bidi="ar-SA"/>
    </w:rPr>
  </w:style>
  <w:style w:type="character" w:styleId="2">
    <w:name w:val="Заголовок №2_"/>
    <w:qFormat/>
    <w:rPr>
      <w:b/>
      <w:bCs/>
      <w:sz w:val="30"/>
      <w:szCs w:val="30"/>
      <w:lang w:bidi="ar-SA"/>
    </w:rPr>
  </w:style>
  <w:style w:type="character" w:styleId="41">
    <w:name w:val="Основной текст (4)"/>
    <w:basedOn w:val="4"/>
    <w:qFormat/>
    <w:rPr/>
  </w:style>
  <w:style w:type="character" w:styleId="1">
    <w:name w:val="Основной текст + Полужирный1"/>
    <w:qFormat/>
    <w:rPr>
      <w:b/>
      <w:bCs/>
      <w:i/>
      <w:iCs/>
      <w:sz w:val="25"/>
      <w:szCs w:val="25"/>
      <w:lang w:bidi="ar-SA"/>
    </w:rPr>
  </w:style>
  <w:style w:type="character" w:styleId="214">
    <w:name w:val="Заголовок №2 + 14"/>
    <w:qFormat/>
    <w:rPr>
      <w:b/>
      <w:bCs/>
      <w:sz w:val="29"/>
      <w:szCs w:val="29"/>
      <w:lang w:bidi="ar-SA"/>
    </w:rPr>
  </w:style>
  <w:style w:type="character" w:styleId="Style13">
    <w:name w:val="Основной текст + Курсив"/>
    <w:qFormat/>
    <w:rPr>
      <w:i/>
      <w:iCs/>
      <w:sz w:val="25"/>
      <w:szCs w:val="25"/>
      <w:lang w:bidi="ar-SA"/>
    </w:rPr>
  </w:style>
  <w:style w:type="character" w:styleId="8">
    <w:name w:val="Основной текст (8)_"/>
    <w:qFormat/>
    <w:rPr>
      <w:i/>
      <w:iCs/>
      <w:sz w:val="25"/>
      <w:szCs w:val="25"/>
      <w:lang w:bidi="ar-SA"/>
    </w:rPr>
  </w:style>
  <w:style w:type="character" w:styleId="81">
    <w:name w:val="Основной текст (8) + Не курсив"/>
    <w:basedOn w:val="8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720" w:after="2040"/>
      <w:ind w:hanging="340"/>
      <w:jc w:val="center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451" w:before="720" w:after="360"/>
      <w:ind w:hanging="2000"/>
      <w:jc w:val="center"/>
    </w:pPr>
    <w:rPr>
      <w:b/>
      <w:bCs/>
      <w:i/>
      <w:iCs/>
      <w:sz w:val="25"/>
      <w:szCs w:val="25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1"/>
    </w:pPr>
    <w:rPr>
      <w:b/>
      <w:bCs/>
      <w:sz w:val="30"/>
      <w:szCs w:val="3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461"/>
      <w:ind w:firstLine="500"/>
      <w:jc w:val="both"/>
    </w:pPr>
    <w:rPr>
      <w:i/>
      <w:iCs/>
      <w:sz w:val="25"/>
      <w:szCs w:val="25"/>
      <w:lang w:val="en-US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2"/>
      <w:szCs w:val="22"/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hyperlink" Target="https://cloud.mail.ru/public/MYvk/BG4611LHg" TargetMode="External"/><Relationship Id="rId28" Type="http://schemas.openxmlformats.org/officeDocument/2006/relationships/hyperlink" Target="https://cloud.mail.ru/public/Byy6/iAhgoL6pT" TargetMode="External"/><Relationship Id="rId29" Type="http://schemas.openxmlformats.org/officeDocument/2006/relationships/hyperlink" Target="https://cloud.mail.ru/public/H1et/Zfv4GQeXk" TargetMode="External"/><Relationship Id="rId30" Type="http://schemas.openxmlformats.org/officeDocument/2006/relationships/hyperlink" Target="http://rl-online.ru/articles.html" TargetMode="External"/><Relationship Id="rId31" Type="http://schemas.openxmlformats.org/officeDocument/2006/relationships/hyperlink" Target="http://psyjournals.ru/vestnik_psyobr/index.shtml" TargetMode="External"/><Relationship Id="rId32" Type="http://schemas.openxmlformats.org/officeDocument/2006/relationships/hyperlink" Target="http://psyedu.ru/" TargetMode="External"/><Relationship Id="rId33" Type="http://schemas.openxmlformats.org/officeDocument/2006/relationships/hyperlink" Target="http://npsyj.ru/articles/volumes/" TargetMode="External"/><Relationship Id="rId34" Type="http://schemas.openxmlformats.org/officeDocument/2006/relationships/hyperlink" Target="http://www.psy.msu.ru/science/vestnik/archive.html" TargetMode="External"/><Relationship Id="rId35" Type="http://schemas.openxmlformats.org/officeDocument/2006/relationships/hyperlink" Target="http://rl-online.ru/articles.html" TargetMode="External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6:08:00Z</dcterms:created>
  <dc:creator/>
  <dc:description/>
  <cp:keywords/>
  <dc:language>en-US</dc:language>
  <cp:lastModifiedBy>Пользователь Windows</cp:lastModifiedBy>
  <dcterms:modified xsi:type="dcterms:W3CDTF">2024-11-21T07:25:00Z</dcterms:modified>
  <cp:revision>25</cp:revision>
  <dc:subject/>
  <dc:title/>
</cp:coreProperties>
</file>