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ДАГОГИКА И ПСИХОЛОГИЯ САМОРАЗВИТ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</w:rPr>
        <w:t>Макеевка,  2019 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ДАГОГИКА И ПСИХОЛОГИЯ САМОРАЗВИТ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7.03.01 Психология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</w:rPr>
        <w:t>Макеевка,  2019 г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ДК  37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54</w:t>
      </w:r>
    </w:p>
    <w:p>
      <w:pPr>
        <w:pStyle w:val="Style14"/>
        <w:spacing w:before="0" w:after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рова, К.Б., Мощенская А.М. </w:t>
      </w:r>
      <w:r>
        <w:rPr>
          <w:sz w:val="28"/>
          <w:szCs w:val="28"/>
        </w:rPr>
        <w:t xml:space="preserve">Методические рекомендации для проведения практических и семинарских занятий по учебной дисциплине «ПЕДАГОГИКА И ПСИХОЛОГИЯ САМОРАЗВИТИЯ» для студентов направления подготовки 37.03.01 Психология образовательного уровня бакалавриат всех форм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К.Б. Богрова, А.М. Мощенская. – Макеевка: ДОНАГРА, 2019. – 16 с.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Рядинская Е.Н.</w:t>
      </w:r>
      <w:r>
        <w:rPr>
          <w:sz w:val="28"/>
          <w:szCs w:val="28"/>
        </w:rPr>
        <w:t>, кандидат психологических наук, доцент, и.о. зав. кафедры психолог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Бондарь Л.С.</w:t>
      </w:r>
      <w:r>
        <w:rPr>
          <w:sz w:val="28"/>
          <w:szCs w:val="28"/>
        </w:rPr>
        <w:t>, доктор медицинских наук, профессор, профессор кафедры психолог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рекомендации составлены с целью организации практических и семинарских занятий по учебной дисциплине «Педагогика и психология саморазвития». 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Предложенные задания закрепляют полученные студентами теоретические знания. 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Рассмотрено на заседании предметно-методической комиссии кафедры психологии 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01” сентября 2019года </w:t>
      </w:r>
    </w:p>
    <w:p>
      <w:pPr>
        <w:pStyle w:val="Normal"/>
        <w:ind w:right="396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01” сентября 2019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/1 от “11”сентября 2019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АГРА, 2019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АННОТАЦИЯ ДИСЦИПЛИНЫ «Педагогика и психология саморазвития»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учебной дисциплины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z w:val="28"/>
          <w:szCs w:val="28"/>
        </w:rPr>
        <w:t>Целью изучения дисциплин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является ознакомление студентов с задачей курса «Педагогика и психология саморазвития», распространение и углубление педагогической подготовки студентов, знакомство их с новыми исследованиями педагогических проблем, а также с достижениями педагогики в наиболее актуальных для психологов проблема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зучения дисципли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формировать представления студентов об основных направлениях развития современной педагогики и её фундаментальных теоретических положениях; представить современную педагогическую науку как совокупность сложившихся и складывающихся педагогических теорий, систем и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йствовать овладению студентами умениями анализировать, проектировать, реализовывать, оценивать и корректировать образовательный процесс в логике различных педагогических сист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ть педагогическое мышление, способность к самостоятельному осмыслению теоретических и прикладных аспектов современного образования; стимулировать развитие интереса к практической деятельности и педагогическому творчеств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анализа многообразия имеющихся сегодня педагогических теорий, систем и технологий, создать условия для формирования у студентов целостного отношения к ребенку как субъекту и объекту педагогического процесса; предостеречь будущих педагогов от упрощенного представления о сущности педагогической деятельности, ядро которой составляет проектирование и реализация педагогического замысла, определенного интересами развития личности реб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ть условия для становления личности как профессионала и человека культуры, обладающего развитым интеллектом, культурой научного и гуманитарного мышления, устойчивой ценностной ориентацией на творческую самореализацию и саморазвитие в инновационном образовательном пространств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буч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еся должны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дагогические условия организации своей профессиональной деятельно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оретические основы педагогического анализ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овать знания по педагогике в различных учебных и жизненных ситуациях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язывать педагогические знания с психологическими на практике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иблиографической работы;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нированием самостоятельной работы при подготовке к семинарским занятиям;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самоконтроля и самоподготовки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разделы дисциплины</w:t>
      </w:r>
    </w:p>
    <w:p>
      <w:pPr>
        <w:pStyle w:val="Normal"/>
        <w:tabs>
          <w:tab w:val="clear" w:pos="708"/>
          <w:tab w:val="right" w:pos="6123" w:leader="dot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ab/>
        <w:t>Предмет и задачи педагогики. Понятие «личность», процесс ее развития. Общие закономерности развития. Вплив общества и семьи на воспитание. Возрастные и индивидуальные особенности развития. Возрастная динамика развития человека в процессе обучения. Суициды как крайняя форма девиантного поведения. Проявление девиантного п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курс рассчитан на изучение студентами основ педагогики. Современное состояние развития общества требует новых представлений о педагогике в составе общих основ обучения, воспитания, когда происходит раскрытие духовных и творческих способностей, возможностей личности. </w:t>
      </w:r>
    </w:p>
    <w:p>
      <w:pPr>
        <w:pStyle w:val="Normal"/>
        <w:tabs>
          <w:tab w:val="clear" w:pos="708"/>
          <w:tab w:val="right" w:pos="6123" w:leader="dot"/>
        </w:tabs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РЕКОМЕНДАЦИИ К СЕМИНАРСКИМ ЗАНЯТИЯМ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полняя задание, студент должен стремиться к сознательному творческому усвоению теоретических основ современной психологии и формированию устойчивого интереса к психологическим знаний и умений, их применения в практическ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темы и времени, отведенного в учебном плане, к каждой теме рекомендуется основная литература, однако это не исключает возможность самостоятельно подобрать необходимую литературу, согласовав это с преподавател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 время обучения студенты должны научиться понимать не только закономерности психической деятельности, но и, опираясь на знания этих закономерностей, правильно объяснить те или иные проявления личности, дать оценку поступкам и действиям человека с точки зрения соотношения цели и средств ее достижения, мотивов и их моральной ценности. Поэтому по некоторым темам предложены устные и письменные рефераты или доклады по выполненным задан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планов практических занятий учитывалась тесная связь между психологической теорией и практикой психологической службы в разных профессиональных сферах. В вопросах для подготовки, приводятся к каждой теме, выделены наиболее важные теоретические и методические проблемы, знание которых для студентов является обязательным. По каждой теме приводится методика работы, в некоторых случаях дается алгоритм выполнения задачи, поможет сформировать у студентов умение выявлять в плане того, что раньше было образовано на уровне знаний. Задача позволяют решать типовые задачи, при этом познавательная деятельность заключался в частичном реконструировании, преобразовании структуры и содержания усвоенной ранее учебной инфор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ние научных, учебных и практических целей наиболее способствует выработке исследовательских качеств личности будущих специалистов в разных сферах профессиональной деятель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курса реализуется на лекционных и семинарских занятиях. Семинарские занятия могут проводиться по традиционным (беседа, доклады, рефераты, семинары-практикумы, диспуты, дискуссии) формами и нетрадиционными (деловая игра, психологическая лаборатория, тренинги и т.д.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я курс и носит вербальный характер, его надо обрабатывать, систематически применяя наглядность и активизации деятельности студентов: проведение мини-исследований, составление сочинений-размышлений, составления "Памятников», рассмотрение фактов и фрагментов из практики, обсуждения и решения проблемных ситуаций, самопознание и рефлексию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тельный модуль 1. Педагогика как наука о воспитании личности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. Предмет и задачи педагогик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вопросы темы: Происхождение названия «педагогика». Становление педагогики как самостоятельной науки. Задачи и функции педагогики. Предмет изучения педагогики. Основные категории педагогики: воспитание в широком и узком педагогическом смысле: воспитание в широком и узком социальном смысле; обучения (знания, умения, навыки) образование. Главный критерий образованности человек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 Понятие «личность», процесс ее развит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вопросы темы: Что такое личность. Формирование личности. Социальные качества личности: индивидуальность, разумность, темперамент, характер, активность, целеустремленность, направленность, воля. Развитие свобод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 Общие закономерности развит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вопросы темы: Понятие преемственности. Наследственные программы развития человека. Особенности преемственности. Генная обусловленность социального поведения особенности. Влияние среды на развитие личности (социальной и домашней). Что такое воспитание. Роль воспитания в развитии человека. Эффективность воспитания. Психологическое понимание воспитания (Л.Выготский), деятельность как фактор развития. Основные виды деятельности. Направления деятельности. Роль активности в процессе воспитания и развития. Потребности как источник активности человек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 4. Влияние общества и семьи на воспитание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вопросы темы: Общественное воспитание. Направления общественного воспитания. Особенности современной семьи в воспитании. Роль семьи в социализации ребенка: физическое и эмоциональное развитие, формирование психологического пола ребенка, умственное развитие, овладение социальными нормами, формирование ценностной направленности ребенка, социальное развитие ребенка. Семейное воспитание. Модели отношений между взрослыми и детьми семьях. Влияние семьи на становление личности. Стили семейного воспитания и ценности семьи.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тельный модуль 2. Особенности развития обучаемых различных возрастных групп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5. Возрастные и индивидуальные особенности развития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сновные вопросы темы: Классификация периодов человеческой жизни. Возрастные особенности. Принцип природоцелесообразности. Биологи, психологи и педагоги об акселерации. Основные причины акселерации. Неравномерность развития. Закономерности физического и духовного развития. Понятие «сензетивнисть» и ее причины. Что такое индивидуальность? Индивидуальные особенности человек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6. Возрастная динамика развития человека в процессе обучения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вопросы темы: Особенности младшего школьного возраста: развитие психики, восприятия, внимания, мышления, памяти. Особенности среднего школьного возраста: развитие организма, полового развитие, восприятие, внимание, мышление, чувства. Особенности старшего школьного возраста: завершение физического развития, становления мировоззрения и жизненного самоопределения, восприятие, внимание, мышление, моральные и социальные качеств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ема 7. Проявление девиантного поведения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вопросы темы: Сущность эмпатии. Проявления эмпатии в работе с «трудными» подростками. Сущность Дидактогения и скулофобии. Механизм децентрации и идентификации. Девиантное поведение. Признаки нормальной, здоровой личности. Сущность алкоголизма, наркомании, токсикомани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8. Суициды как крайняя форма девиантного поведения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вопросы темы: Сущность суицида. Суицидальное поведение. Роль конфликтов в возникновении суицидального ситуации. Признаки приближения суицида. Содержание профилактической работы. Факторы суицидальной активности. Факторы риска суицида. Предупреждение суицида. Типы психопатии.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практических занятий и их содержа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модуль 1. Педагогика как наука о воспитании лично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 1. Предмет и задачи педагогик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едагогика - наука о воспит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озникновение и развитие педагог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Главные категории педагог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Педагогическая наука и педагогическая практ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истема педагогических наук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тика сообщений и реферат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Ценность педагогического знания и опыт в общекультурном развития современного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арадигмы образования в мировой педагогической практике (краткий анализ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редмет педагогики как нау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сновные категории педагог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 2. Понятие «личность», процесс ее развит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онятие "личности" и ее социальных каче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витие личност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тика сообщений и реферат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Личность ребенка, его характеристика, возрастные особ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оциализация лич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Самовоспитание в развитии ли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 3. Общие закономерности развит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оцес развития лич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Наследственность и развит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лияние среды на развитие ли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Развитие и вос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Деятельность как фактор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 4. Влияние общества и семьи на воспит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щественное вос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одина и семейное воспит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собенности современной семь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оциализирующие функции семь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емейное воспит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лияние семьи на становление личност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тика сообщений и реферат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лияние воспитания на развитие ли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лияние деятельности на развитие ли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лияние активности на развитие личност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модуль 2. Особенности развития обучаемых различных возрастных групп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 5. Возрастные и индивидуальные особенности развит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озрастная периодиз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Акселер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еоднаковость развит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тика сообщений и рефер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Головни модели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Что общего в образовании школьника и студент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свита как систе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Сутнисть понятий "знание" и "умение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 6. Возрастная динамика развития человека в процессе обуч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воспитания в разных возрастных групп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рахування индивидуальных особе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сообщений и рефер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Головни элементы содержания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Формы организации образовательного процес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Головни направления развития современ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Главными характеристики образованного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 7. Проявление девиантного повед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иявлення эмпатии в работе с "проблемными" деть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утнисть Дидактогения и скулофоб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Девиантна повед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Виды девиантного по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лкоголиз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ркоман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тика сообщений и рефер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Как связанные эффективность педагогической деятельности и познания педагогом личности учащихся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тереотипизация в педагогиче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оль эмпатии в педагогическом общении и в познании педагогом личности учащего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 8. суициды как крайняя форма девиантного повед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Формы выявления суициднои п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оль конфликтов в возникновении суицидно опас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Фаза суициднои п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знакы суици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Виды суициднои п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Помилкови представление о проблеме суицид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матика сообщений и рефер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Девиантна повед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Алкогольне и наркотическое опьян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уть и механизмы суициднои поведени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Профилактика суицид.</w:t>
      </w:r>
    </w:p>
    <w:p>
      <w:pPr>
        <w:pStyle w:val="Normal"/>
        <w:tabs>
          <w:tab w:val="clear" w:pos="708"/>
          <w:tab w:val="right" w:pos="6123" w:leader="dot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едбаева, С. В. Современный педагог: общая психология / С. В. Недбаева, А. В. Качалова, И. А. Твелова. – М., 2016.- 452 с. –– [Электронный ресурс] –  Режим доступа: </w:t>
      </w:r>
      <w:hyperlink r:id="rId3">
        <w:r>
          <w:rPr>
            <w:rStyle w:val="InternetLink"/>
            <w:sz w:val="28"/>
            <w:szCs w:val="28"/>
            <w:lang w:val="uk-UA"/>
          </w:rPr>
          <w:t>https://cloud.mail.ru/public/MYvk/BG4611LHg</w:t>
        </w:r>
      </w:hyperlink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лгова, В.И. Формирование профессионально важных качеств: учебное пособие / В.И. Долгова, В.К. Шаяхметова. – Челябинск: Изд-во Юж.-Урал. гос. гуман.-пед. ун-та, 2017 – 133 с. Режим доступа:https://cloud.mail.ru/public/7MBR/CzdNYFqmD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роблемы педагогики: научно-методический журнал / Москва: Проблемы науки (Олимп). – № 1 (33). – 2018 — 52 с. Режим доступа:https://cloud.mail.ru/public/LSKM/DUHmtANiD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Рассыпнова, Ю. Ю. Психология и педагогика: учебное пособие / Ю.Ю. Рассыпнова, Н.М. Гурьянова, Н.Н. Бекренева. – Пенза: РИО ПГАУ, 2017 – 214 с. Режим доступа:https://cloud.mail.ru/public/MSyk/eeqwxpULC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йцев, В.С. История и методология педагогической науки: учебно-методическое пособие / В.С.Зайцев. — Челябинск: Татьяна Лурье, 2017. — 86 с. Режим доступа:https://cloud.mail.ru/public/HGgJ/cmjdTEK9X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  <w:t>Дополнительная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кин, А. С. Основы возрастной педагогики: Учеб. пособие для студ. высш. пед. учеб, заведений / А. С. Белкин. – М. : Издательский центр «Академия», 2012. – 192 с. –  Режим доступа: https://cloud.mail.ru/public/GcU8/KVbid97Jw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ченко, А. И. Психология и педагогика: Учебник / А. И. Кравченко. — М.: ИНФРА-М, 2008. — 400 с. –  Режим доступа:  — (Высшее образование). </w:t>
      </w:r>
      <w:hyperlink r:id="rId4">
        <w:r>
          <w:rPr>
            <w:rStyle w:val="InternetLink"/>
            <w:sz w:val="28"/>
            <w:szCs w:val="28"/>
          </w:rPr>
          <w:t>https://cloud.mail.ru/public/Byy6/iAhgoL6pT</w:t>
        </w:r>
      </w:hyperlink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енко, С. Д. Психологія і педагогіка: підручник / С. Д. Максименко, М. В. Євтух, Б. В. Коваленко, Я. В. Цехмістер, О. О. Лазуренко. – Київ: Слово, 2013. – 584 с.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н, А. А. Психология и педагогика / А. А. Реан, Н. В. Бордовская, С. И. Розум. - СПб.: Питер, 2012. - 432 с.: –  Режим доступа:  ил. – (Серия «Учебник нового века»). https://cloud.mail.ru/public/HR1B/AWvnuimAP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ш, Л. А.  Педагогическая психология Учебное пособие / Л. А. Регуш, А. В.  Орловой. – СПб.: Питер, 2011. – 416 с –  Режим доступа: </w:t>
      </w:r>
      <w:hyperlink r:id="rId5">
        <w:r>
          <w:rPr>
            <w:rStyle w:val="InternetLink"/>
            <w:sz w:val="28"/>
            <w:szCs w:val="28"/>
          </w:rPr>
          <w:t>https://cloud.mail.ru/public/H1et/Zfv4GQeXk</w:t>
        </w:r>
      </w:hyperlink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ламов, И. Ф. Педагогика / И. Ф. Харламов. – М.: Гардарики, 2012. – 520 с. –  Режим доступа:       https://cloud.mail.ru/public/MXso/TV9zuFBVP 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28"/>
        </w:rPr>
      </w:pPr>
      <w:r>
        <w:rPr>
          <w:b/>
          <w:bCs/>
          <w:spacing w:val="-6"/>
          <w:sz w:val="28"/>
        </w:rPr>
        <w:t>Периодическая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личности. –  Режим доступа: </w:t>
      </w:r>
      <w:hyperlink r:id="rId6">
        <w:r>
          <w:rPr>
            <w:rStyle w:val="InternetLink"/>
            <w:sz w:val="28"/>
            <w:szCs w:val="28"/>
          </w:rPr>
          <w:t>http://rl-online.ru/articles.html</w:t>
        </w:r>
      </w:hyperlink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ник практической психологии образования. –  Режим доступа: </w:t>
      </w:r>
      <w:hyperlink r:id="rId7">
        <w:r>
          <w:rPr>
            <w:rStyle w:val="InternetLink"/>
            <w:sz w:val="28"/>
            <w:szCs w:val="28"/>
          </w:rPr>
          <w:t>http://psyjournals.ru/vestnik_psyobr/index.shtml</w:t>
        </w:r>
      </w:hyperlink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наука и образование: электронный журнал, который входит в реестр научных электронных изданий «Информрегистр» и в РИНЦ. –  Режим доступа:</w:t>
      </w:r>
      <w:hyperlink r:id="rId8">
        <w:r>
          <w:rPr>
            <w:rStyle w:val="InternetLink"/>
            <w:sz w:val="28"/>
            <w:szCs w:val="28"/>
          </w:rPr>
          <w:t>http://psyedu.ru</w:t>
        </w:r>
      </w:hyperlink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й психологический журнал. –  Режим доступа:        </w:t>
      </w:r>
      <w:hyperlink r:id="rId9">
        <w:r>
          <w:rPr>
            <w:rStyle w:val="InternetLink"/>
            <w:sz w:val="28"/>
            <w:szCs w:val="28"/>
          </w:rPr>
          <w:t>http://npsyj.ru/articles/volumes/</w:t>
        </w:r>
      </w:hyperlink>
    </w:p>
    <w:p>
      <w:pPr>
        <w:pStyle w:val="ListParagraph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естник Московского университета. Серия 14. Психология – научный журнал </w:t>
      </w:r>
      <w:r>
        <w:rPr>
          <w:bCs/>
          <w:sz w:val="28"/>
          <w:szCs w:val="28"/>
        </w:rPr>
        <w:t>факультетапсихологии МГУ. –  Режим доступа: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</w:rPr>
          <w:t>http://www.psy.msu.ru/science/vestnik/archive.html</w:t>
        </w:r>
      </w:hyperlink>
    </w:p>
    <w:p>
      <w:pPr>
        <w:pStyle w:val="ListParagraph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витие личности. – Режим доступа: </w:t>
      </w:r>
      <w:hyperlink r:id="rId11">
        <w:r>
          <w:rPr>
            <w:rStyle w:val="InternetLink"/>
            <w:sz w:val="28"/>
            <w:szCs w:val="28"/>
            <w:u w:val="single"/>
          </w:rPr>
          <w:t>http://rl-online.ru/articles.html</w:t>
        </w:r>
      </w:hyperlink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еспечения освоения дисциплин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видам занятий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начение слова "педагогика" в дословном пере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ременное определение понятия "педагогик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лавная задача педагогики, ее основные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дмет изучения педагог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деление и оформление педагогики в научную сис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Главные (важные) педагогические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оль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Знания, умения,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Формирование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Индивидуа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Развитие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Внутренние природные силы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Внешние социальные усло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Условия влияния на изменения в челов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Понятие "гены", содержание генного к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Детерминированная и переменная части наследствен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Внешние признаки наследственности и наследственны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Заболевания, имеют наследствен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Наследственность способностей или задат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Наследственность моральных качеств и псих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Главная задача правильно организованн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Уровни умственного развития человека за Л.С.Выготск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Суть влияния на формирование интересов, потребностей, на развитие взглядов и ценностных ориентаций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Деятельность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Активность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Суть общественн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Семья в воспитании, особенности современно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Влияние семьи на становление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Возрастные особ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Связь физического, биологического, умственного развития с духовным разви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Принцип природодоцильности (Я. Коменс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Акселер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Биологи, психологи, педагоги об аксел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Закономерности физ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Закономерности духов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 Причины сензи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 Причины аксел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Механизмы аксел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Особенности психики детей младшего школьного возраста (восприятие, внимание, мыш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Особенности психики детей среднего школьного возраста (восприятие, внимание, мыш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. Особенности психики детей старшего школьного возраста (восприятие, внимание, мыш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. Конфликт с точки зрения псих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. Межличностные противоре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. Условия конфли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. Поведенческие реакции субъектов конфли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6. </w:t>
      </w:r>
      <w:r>
        <w:rPr>
          <w:rFonts w:eastAsia="Arial Unicode MS" w:cs="Arial Unicode MS" w:ascii="Arial Unicode MS" w:hAnsi="Arial Unicode MS"/>
          <w:sz w:val="28"/>
          <w:szCs w:val="28"/>
        </w:rPr>
        <w:t>​​</w:t>
      </w:r>
      <w:r>
        <w:rPr>
          <w:sz w:val="28"/>
          <w:szCs w:val="28"/>
        </w:rPr>
        <w:t>Стратегии и технологии управления конфликтами (Блейн, Моут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. Кризис в конфли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. Эмпатия в процессе познания педагогом ученика и общения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. Девиантное поведение, делинквентн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. Личность, среда, организм как факторы деви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. Алкоголизм и нарко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. Суицидна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3. Внутренние и внешние формы суициднои п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. Конфликты, обусловливающих суиц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5. Переддиспозицийна и суицидна фаза передсуици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. Главные признаки вхождения человека в суиц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. Мотивы как двигатели дидактическ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. Мотив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9. Главные группы мотивов в практической педагог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. Внешние, внутренние, осознанные, неосознанные мотивы 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. Реальные, нереальные мотивы 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2. Активность и самостоятельность ученика в у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3. Компоненты структуры а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4. Активизация в педагогической прак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. Интерес, познавательный интерес как ведущий мот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. Потребности, их сущ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. Алгоритм деятельности учителя по формированию мо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. Приемы изучения мотив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. Понятие тренин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наний, умений, навыков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Fonts w:eastAsia="Arial Unicode MS"/>
          <w:bCs/>
          <w:sz w:val="28"/>
          <w:szCs w:val="28"/>
        </w:rPr>
        <w:t>об организации учебного процесса в ГОУ ВПО «Донбасская аграрная академия»</w:t>
      </w:r>
    </w:p>
    <w:p>
      <w:pPr>
        <w:pStyle w:val="Normal"/>
        <w:widowControl w:val="false"/>
        <w:autoSpaceDE w:val="false"/>
        <w:ind w:firstLine="600"/>
        <w:jc w:val="both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ивания: национальная и EC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2124"/>
        <w:gridCol w:w="1800"/>
        <w:gridCol w:w="3420"/>
      </w:tblGrid>
      <w:tr>
        <w:trPr>
          <w:trHeight w:val="65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по шкале ECTS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умма баллов за все виды учебной деятельности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по государственной шкал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</w:p>
        </w:tc>
      </w:tr>
      <w:tr>
        <w:trPr>
          <w:trHeight w:val="65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экзамена, курсовой работы, пр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зачет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-1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личн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чте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лично – отличное выполнение с незначительным количеством неточностей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8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B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89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рош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Хорошо – в целом правильно выполненная работа с незначительным количеством ошибок ( до 10%)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79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Хорошо – в целом правильно выполненная работа с незначительным количеством ошибок ( до 15%)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-7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овлетворитель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-6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овлетворительн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Достаточно – выполнение удовлетворяет минимальным критериям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-5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удовлетворительно, с возможностью повторной аттес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зачтено с возможностью повторной сда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Неудовлетворительно – необходимо поработать, доучить материал программы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3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удовлетворите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зачтено с обязательным повторным изучением дисципл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еудовлетворительно – необходима значительная дальнейшая работа с обязательным повторным изучением дисциплины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cs="Tahoma"/>
          <w:b/>
          <w:b/>
          <w:kern w:val="2"/>
          <w:sz w:val="28"/>
          <w:szCs w:val="28"/>
          <w:lang w:eastAsia="zh-CN" w:bidi="hi-IN"/>
        </w:rPr>
      </w:pPr>
      <w:r>
        <w:rPr>
          <w:rFonts w:cs="Tahoma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Tahoma"/>
          <w:b/>
          <w:b/>
          <w:kern w:val="2"/>
          <w:sz w:val="28"/>
          <w:szCs w:val="28"/>
          <w:lang w:eastAsia="zh-CN" w:bidi="hi-IN"/>
        </w:rPr>
      </w:pPr>
      <w:r>
        <w:rPr>
          <w:rFonts w:cs="Tahoma"/>
          <w:b/>
          <w:kern w:val="2"/>
          <w:sz w:val="28"/>
          <w:szCs w:val="28"/>
          <w:lang w:eastAsia="zh-CN" w:bidi="hi-IN"/>
        </w:rPr>
        <w:t>Материально-техническое обеспечение дисциплины</w:t>
      </w:r>
    </w:p>
    <w:p>
      <w:pPr>
        <w:pStyle w:val="Normal"/>
        <w:shd w:fill="FFFFFF" w:val="clear"/>
        <w:ind w:firstLine="283"/>
        <w:jc w:val="both"/>
        <w:rPr>
          <w:rFonts w:cs="Tahoma"/>
          <w:b/>
          <w:b/>
          <w:iCs/>
          <w:spacing w:val="1"/>
          <w:kern w:val="2"/>
          <w:sz w:val="28"/>
          <w:szCs w:val="28"/>
          <w:lang w:eastAsia="zh-CN" w:bidi="hi-IN"/>
        </w:rPr>
      </w:pPr>
      <w:r>
        <w:rPr>
          <w:rFonts w:cs="Tahoma"/>
          <w:b/>
          <w:iCs/>
          <w:spacing w:val="1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ind w:firstLine="283"/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  <w:t>Помимо лекционной аудитории института для изложения учебного материала могут использоваться компьютерные классы, библиотека института, лаборатория экспериментальной психологии, НКПЦ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В процессе обучения преподавателем могут использоваться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1. Слайды,  презентации лекций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3 Компьютерные демонстраци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4. Мультимедийное оборудование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b/>
          <w:b/>
          <w:kern w:val="2"/>
          <w:sz w:val="28"/>
          <w:szCs w:val="28"/>
          <w:lang w:eastAsia="zh-CN" w:bidi="hi-IN"/>
        </w:rPr>
      </w:pPr>
      <w:r>
        <w:rPr>
          <w:rFonts w:cs="Tahoma"/>
          <w:b/>
          <w:kern w:val="2"/>
          <w:sz w:val="28"/>
          <w:szCs w:val="28"/>
          <w:lang w:eastAsia="zh-CN" w:bidi="hi-IN"/>
        </w:rPr>
        <w:t>Технические и электронные средства обучения и контроля знаний студент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Компьютерное оборудование с лицензионным программным обеспечением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Мультимедийное оборудование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ahoma"/>
          <w:kern w:val="2"/>
          <w:sz w:val="28"/>
          <w:szCs w:val="28"/>
          <w:lang w:eastAsia="zh-CN" w:bidi="hi-IN"/>
        </w:rPr>
      </w:pPr>
      <w:r>
        <w:rPr>
          <w:rFonts w:cs="Tahoma"/>
          <w:kern w:val="2"/>
          <w:sz w:val="28"/>
          <w:szCs w:val="28"/>
          <w:lang w:eastAsia="zh-CN" w:bidi="hi-IN"/>
        </w:rPr>
        <w:t>Свободно-распространяемое программное обеспечение.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3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MYvk/BG4611LHg" TargetMode="External"/><Relationship Id="rId4" Type="http://schemas.openxmlformats.org/officeDocument/2006/relationships/hyperlink" Target="https://cloud.mail.ru/public/Byy6/iAhgoL6pT" TargetMode="External"/><Relationship Id="rId5" Type="http://schemas.openxmlformats.org/officeDocument/2006/relationships/hyperlink" Target="https://cloud.mail.ru/public/H1et/Zfv4GQeXk" TargetMode="External"/><Relationship Id="rId6" Type="http://schemas.openxmlformats.org/officeDocument/2006/relationships/hyperlink" Target="http://rl-online.ru/articles.html" TargetMode="External"/><Relationship Id="rId7" Type="http://schemas.openxmlformats.org/officeDocument/2006/relationships/hyperlink" Target="http://psyjournals.ru/vestnik_psyobr/index.shtml" TargetMode="External"/><Relationship Id="rId8" Type="http://schemas.openxmlformats.org/officeDocument/2006/relationships/hyperlink" Target="http://psyedu.ru/" TargetMode="External"/><Relationship Id="rId9" Type="http://schemas.openxmlformats.org/officeDocument/2006/relationships/hyperlink" Target="http://npsyj.ru/articles/volumes/" TargetMode="External"/><Relationship Id="rId10" Type="http://schemas.openxmlformats.org/officeDocument/2006/relationships/hyperlink" Target="http://www.psy.msu.ru/science/vestnik/archive.html" TargetMode="External"/><Relationship Id="rId11" Type="http://schemas.openxmlformats.org/officeDocument/2006/relationships/hyperlink" Target="http://rl-online.ru/articles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11:00Z</dcterms:created>
  <dc:creator>User</dc:creator>
  <dc:description/>
  <cp:keywords/>
  <dc:language>en-US</dc:language>
  <cp:lastModifiedBy>Пользователь Windows</cp:lastModifiedBy>
  <dcterms:modified xsi:type="dcterms:W3CDTF">2024-11-21T07:26:00Z</dcterms:modified>
  <cp:revision>20</cp:revision>
  <dc:subject/>
  <dc:title/>
</cp:coreProperties>
</file>