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Вводная лекция</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овременной педагогической науке серьезное внимание уделяется проблеме взаимодействия факторов (условий среды и личностных предпосылок), определяющих осуществление саморазвития, возможностям организации поддерживающей среды, «работающей» на саморазвивающуюся личность. Предметом интереса педагогов-исследователей является саморазвитие в образовательном пространстве. Ими поднимаются вопросы роли саморазвития в обучении и воспитании, соотношения саморазвития с самообразованием, самовоспитанием учащихся. Пожалуй, наиболее полно задачи педагогического постижения саморазвития изложены Л. Н. Куликовой: «Мы видим перспективы изучения проблем личностного саморазвития человека в следующем: в выявлении возможностей влияния современной системы образования, всех ее звеньев на побуждение личности к саморазвитию; в целостном категориальном анализе всего “букета понятий” психологии и педагогики саморазвития, установления базового места идеи саморазвития в педагогике: как основания цели воспитания, образования; как средства усиления субъектной позиции воспитанника; как метода пробуждения у человека личностного осмысления и ответственного “присвоения” своей жизнедеятельности, стратегии жизни; как характеристики личности; как критерия возрастающей личностной зрелости; как пути самопрофилактики и преодоления личностно-профессиональных деструкций взрослеющего человека и т. д.» [Куликова, 2005, с. 9].</w:t>
      </w:r>
    </w:p>
    <w:p>
      <w:pPr>
        <w:pStyle w:val="Normal"/>
        <w:jc w:val="both"/>
        <w:rPr>
          <w:rFonts w:ascii="Times New Roman" w:hAnsi="Times New Roman" w:cs="Times New Roman"/>
          <w:sz w:val="28"/>
          <w:szCs w:val="28"/>
        </w:rPr>
      </w:pPr>
      <w:r>
        <w:rPr>
          <w:rFonts w:cs="Times New Roman" w:ascii="Times New Roman" w:hAnsi="Times New Roman"/>
          <w:sz w:val="28"/>
          <w:szCs w:val="28"/>
        </w:rPr>
        <w:t>В современных стандартах образования происходит смещение акцентов от руководства развитием учащихся к помощи их саморазвитию. Новое звучание получает вопрос об образе человека, которому «служит» система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Выпускник образовательного учреждения мыслится не как законченный «продукт» системы, а как личность, продолжающая свое становление и способная самостоятельно управлять этим становлением, т. е. осуществлять саморазвитие.</w:t>
      </w:r>
    </w:p>
    <w:p>
      <w:pPr>
        <w:pStyle w:val="Normal"/>
        <w:jc w:val="both"/>
        <w:rPr>
          <w:rFonts w:ascii="Times New Roman" w:hAnsi="Times New Roman" w:cs="Times New Roman"/>
          <w:sz w:val="28"/>
          <w:szCs w:val="28"/>
        </w:rPr>
      </w:pPr>
      <w:r>
        <w:rPr>
          <w:rFonts w:cs="Times New Roman" w:ascii="Times New Roman" w:hAnsi="Times New Roman"/>
          <w:sz w:val="28"/>
          <w:szCs w:val="28"/>
        </w:rPr>
        <w:t>Выпускник школы или вуза, прежде всего, оценивается по критерию конкурентоспособности на рынке дальнейшего образования и труда. «Сегодня важно готовить образованных и конкурентоспособных специалистов, усваивающих не только готовые знания, а способных осознанно выбирать свои образовательные маршруты, самостоятельно добывать необходимую информацию для формирования собственной профессиональной позиции в контексте будущей профессиональной деятельности» [Кочнева, 2012, с. 3]. Согласно полученным в исследованиях Л. М. Митиной [1997] данным, в настоящее время учитель вынужден ориентироваться «на содержание учебного предмета, на соответствие принятым стандартам подготовленности школьников к поступлению в определенный вуз или к получению престижной работы, обеспечивающей желаемый образ жизни» [Митина, 1997, с. 29]. Противостоять подобным тенденциям может, как ни парадоксально, то же требование конкурентоспособности. На современном рынке труда востребованы специалисты, которые постоянно повышают свою квалификацию, не довольствуясь использованием однажды полученных знаний. «Постоянно меняющиеся условия современной жизни требуют от выпускника школы определенных сформированных жизненных навыков: способность к самоанализу и самоконтролю, умение распределять свои силы и время, стремление к постоянному саморазвитию, ориентированность на творческое решение проблем» [Усманова, 2012, с. 77] Ценятся такие профессионалы, постоянно находящиеся в саморазвитии, старающиеся соответствовать меняющимся требованиям, критериям оценки эффективности, осваивать новые технологии и т.д.</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отвечать современным требованиям стремительно развивающегося рынка труда, образование должно быть прежде всего мобильным. Важно готовить не востребованных на данный момент специалистов, а профессионалов, обладающих базовой подготовкой плюс навыками самообразования и саморазвития, которые позволят адекватно реагировать на меняющиеся требования рынка. Посему одна из главных целей образования, по словам Л. М. Митиной, состоит в «развитии у учащихся заинтересованности и потребности в самоизменении. Превращение ученика в субъекта, заинтересованного в самоизменении, обусловливает в дальнейшем становление его как профессионала, способного к построению своей деятельности, ее изменению и развитию» [Митина, 1997, с. 29]. Вслед за школой направленность профессионального становления на формирование постоянной устремленности к саморазвитию входит сегодня в число приоритетных задач вузовского обучения [Иванова, 2013]. Саморазвитие называется важной компонентой профессионального мировоззрения и критерием качества подготовки выпускника высшей школы. Таким образом, в число целей образования включается вспоможение становлению личности как субъекту собственного развития.</w:t>
      </w:r>
    </w:p>
    <w:p>
      <w:pPr>
        <w:pStyle w:val="Normal"/>
        <w:jc w:val="both"/>
        <w:rPr/>
      </w:pPr>
      <w:r>
        <w:rPr>
          <w:rFonts w:cs="Times New Roman" w:ascii="Times New Roman" w:hAnsi="Times New Roman"/>
          <w:sz w:val="28"/>
          <w:szCs w:val="28"/>
        </w:rPr>
        <w:t>Справедливости ради заметим, что данная трактовка предназначения образования не является открытием современной науки. Можно согласиться с В. П. Ивановой [2013], что направленность на саморазвитие всегда было присуще образованию как системе организации процесса познания. Современное нововведение состоит во внесении самого понятия «саморазвитие» в целевые положения образования. Исходные идеи саморазвития мы находим в трудах классиков педагогической мысли. Я. А. Коменский, создавая, согласно механистическому духу века Просвещения, проект дидактической машины, в число условий ее функционирования включил: «1) твердо установленные цели, 2) средства, точно приспособленные для достижения этих целей, и 3) твердые правила, как пользоваться этими средствами, чтобы было невозможно не достигнуть этой цели» [Коменский, 1955, с.617]. В качестве строго установленных целей мыслитель видел, опять же в соответствии с идеалами Просвещения, воспитание в ученике человеческой сущности. Школа мыслилась Коменским как мастерская гуманности, откуда ребенок должен выйти человеком: «Человеком, - говорю я, - т. е. истинным образом бога, истинным господином вещей, настоящим господином самого себя и своих дел» [Там же, с. 616]. Человек, утверждает Коменский, - существо активное, способное к овладению своей природой и к усовершенствованию ее. Опережая свое время, великий педагог в труде «Выход из схоластических лабиринтов на равнину», чтобы подчеркнуть активную роль самого человека в его психической жизни и развитии, прибегает в образованию понятий, которые в современной психологии относятся к группе понятий «само-». Как отмечает Б. Г. Ананьев, анализируя наследие мыслителя, «Коменский не удовлетворился научным языком своего времени: именно для обозначения самовоспитания как общего эффекта воспитания, саморегуляции поведения и развития как высшего и интегративного продукта воспитания он предложил ряд новых терминов. Упомянем некоторые из них: автопсия (самостоятельное созерцание предметов или явлений), автопраксия (самодеятельность и более общее определение самого процесса деятельности), автофтезия (самостоятельное применение)... Не трудно заметить, что все это разные характеристики самостоятельности и регуляции развития, являющиеся показателями сформированности человека и его активности в общественном развитии» [Ананьев, 2007, с. 278].</w:t>
      </w:r>
    </w:p>
    <w:p>
      <w:pPr>
        <w:pStyle w:val="Normal"/>
        <w:jc w:val="both"/>
        <w:rPr>
          <w:rFonts w:ascii="Times New Roman" w:hAnsi="Times New Roman" w:cs="Times New Roman"/>
          <w:sz w:val="28"/>
          <w:szCs w:val="28"/>
        </w:rPr>
      </w:pPr>
      <w:r>
        <w:rPr>
          <w:rFonts w:cs="Times New Roman" w:ascii="Times New Roman" w:hAnsi="Times New Roman"/>
          <w:sz w:val="28"/>
          <w:szCs w:val="28"/>
        </w:rPr>
        <w:t>Далее в истории педагогики тема саморазвития в процессе обучения была акцентирована Г. Песталоцци, который опирался в дидактике на внутреннюю природу ребенка. Важнейшая идея, прозвучавшая в трудах Г. Песталоцци, касается потребности в саморазвитии. Педагог утверждал, что развитие движимо внутренними интенциями самого ребенка. Например, в «Лебединой песне» мы встречаем такие слова: «Как главный мотив к развитию наших нравственных и умственных сил заключается в их естественном стремлении к саморазвитию, так главные мотивы к развитию художественных способностей и в физическом отношении заключаются в собственном стремлении этих способностей к саморазвитию» [Цит.</w:t>
      </w:r>
    </w:p>
    <w:p>
      <w:pPr>
        <w:pStyle w:val="Normal"/>
        <w:jc w:val="both"/>
        <w:rPr>
          <w:rFonts w:ascii="Times New Roman" w:hAnsi="Times New Roman" w:cs="Times New Roman"/>
          <w:sz w:val="28"/>
          <w:szCs w:val="28"/>
        </w:rPr>
      </w:pPr>
      <w:r>
        <w:rPr>
          <w:rFonts w:cs="Times New Roman" w:ascii="Times New Roman" w:hAnsi="Times New Roman"/>
          <w:sz w:val="28"/>
          <w:szCs w:val="28"/>
        </w:rPr>
        <w:t>по: Каптерев, 1982, с. 303]. Г. Песталоцци сформулировал идеи, которые до сих пор востребованы в дидактике: если верить в наличие самодеятельных внутренних сил человеческой природы, человеческой психики и личности, то педагог получает мощнейшую опору для работы. Он не толкает ученика вперед, а использует его энергоемкую потребность в развитии.</w:t>
      </w:r>
    </w:p>
    <w:p>
      <w:pPr>
        <w:pStyle w:val="Normal"/>
        <w:jc w:val="both"/>
        <w:rPr>
          <w:rFonts w:ascii="Times New Roman" w:hAnsi="Times New Roman" w:cs="Times New Roman"/>
          <w:sz w:val="28"/>
          <w:szCs w:val="28"/>
        </w:rPr>
      </w:pPr>
      <w:r>
        <w:rPr>
          <w:rFonts w:cs="Times New Roman" w:ascii="Times New Roman" w:hAnsi="Times New Roman"/>
          <w:sz w:val="28"/>
          <w:szCs w:val="28"/>
        </w:rPr>
        <w:t>В отечественной педагогической науке серьезный вклад в утверждение ценности саморазвития принадлежит П. Ф. Каптереву. В его трудах можно проследить два значения понятия «саморазвитие»: саморазвитие как спонтанное развитие и саморазвитие как самостоятельно организованное развитие. В первом значении саморазвитие понимается как естественное, непреднамеренное развитие, побуждаемое импульсами ребенка [3]. Онтогенетически саморазвитие, понимаемое в ключе спонтанности, предшествует организованному развитию: «Дитя само учится наблюдать окружающие явления, выводить заключения, мыслить, бороться со встречающимися препятствиями, осуществлять свои желания, быть сострадательным, любящим и т. п. Родители приходят к нему на помощь, но эта помощь в развитии названных процессов совершенно ничтожна по сравнению с тем, что дети делают сами» [Каптерев, 1982, с. 353].</w:t>
      </w:r>
    </w:p>
    <w:p>
      <w:pPr>
        <w:pStyle w:val="Normal"/>
        <w:jc w:val="both"/>
        <w:rPr>
          <w:rFonts w:ascii="Times New Roman" w:hAnsi="Times New Roman" w:cs="Times New Roman"/>
          <w:sz w:val="28"/>
          <w:szCs w:val="28"/>
        </w:rPr>
      </w:pPr>
      <w:r>
        <w:rPr>
          <w:rFonts w:cs="Times New Roman" w:ascii="Times New Roman" w:hAnsi="Times New Roman"/>
          <w:sz w:val="28"/>
          <w:szCs w:val="28"/>
        </w:rPr>
        <w:t>Саморазвитие, понимаемое в значении спонтанности, направляется могучими психофизиологическими интенциями ребенка и не требует сознательного регулирования с его стороны. На смену данному типу преобразований в период школьного обучения приходит саморазвитие иного уровня и качества, представления о котором отражены во втором значении понятия «саморазвитие», как самостоятельного, самодеятельного обучения и развития. После окончания систематического школьного и университетского образования саморазвитие оказывается единственно возможным для человека способом повышения образовательного, профессионального, личностного уровня развития. В период взрослости меняются средства и мотивация саморазвития. Как правило, школьник саморазвивается в областях, выходящих за рамки программы, побуждаемый интересом к какому-либо виду деятельности либо вопреки воспитывающим и образовательным воздействиям.</w:t>
      </w:r>
    </w:p>
    <w:p>
      <w:pPr>
        <w:pStyle w:val="Normal"/>
        <w:jc w:val="both"/>
        <w:rPr>
          <w:rFonts w:ascii="Times New Roman" w:hAnsi="Times New Roman" w:cs="Times New Roman"/>
          <w:sz w:val="28"/>
          <w:szCs w:val="28"/>
        </w:rPr>
      </w:pPr>
      <w:r>
        <w:rPr>
          <w:rFonts w:cs="Times New Roman" w:ascii="Times New Roman" w:hAnsi="Times New Roman"/>
          <w:sz w:val="28"/>
          <w:szCs w:val="28"/>
        </w:rPr>
        <w:t>Такое саморазвитие и самообразование носит во многом стихийный характер. Взрослый человек подходит к саморазвитию более целенаправленно. «В детстве и отрочестве самообразование совершается несознательно, как удовлетворение насущной органической потребности. С дальнейшим возрастом вопрос о самовоспитании ставится сознательно и разумно» [Каптерев, 1999, с. 303]. Интересно, что П. Ф. Каптерев не ограничивает саморазвитие профессиональной и умственной сферами. Им указывается значимость и ценность саморазвития в процессе становления личности. В частности, он выделяет в числе задач самообразования «разрешение духовных кризисов» [Там же, с. 314], что несомненно относится к области личностного развития.</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Таким образом, П. Ф. Каптерев прослеживает путь саморазвития в процессе всей жизни человека. Он показывает важнейшую роль саморазвития на всех этапах онтогенеза, но функции саморазвития и его формы трансформируются - от спонтанных проявлений на уровне организма до сознательных форм совершенствования зрелой личности. Данная традиция понимания последовательного становления саморазвития была продолжена в педагогических исследованиях, посвященных самовоспитанию и саморазвитию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7:41:00Z</dcterms:created>
  <dc:creator>Анастасия</dc:creator>
  <dc:description/>
  <cp:keywords/>
  <dc:language>en-US</dc:language>
  <cp:lastModifiedBy>Анастасия</cp:lastModifiedBy>
  <dcterms:modified xsi:type="dcterms:W3CDTF">2024-11-05T07:35:00Z</dcterms:modified>
  <cp:revision>2</cp:revision>
  <dc:subject/>
  <dc:title/>
</cp:coreProperties>
</file>