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кция 5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ы саморазвития и основные подходы в понимании саморазвит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Основные подходы в понимании саморазвит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овременные исследования саморазвития личности условно можно выделить в следующие подход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Функциональный  (каузальное,  причинное),  рассматривающее человека, прежде всего как сугубо функциональное существо во всех сферах его жизне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ечественной психологии идеи функционального подхода связаны с представлением о функциональной тенденции как источнике саморазвития (Божович Л.И., Лисина М.И, Асеев В.Г., Узнадзе Д.Н., Мясищев В.Н., Петровский В.А., Мид Дж., Рокич и др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Г. Асеев предполагает, что условием инициации развития является наличие неиспользованной резервной зоны функциональных возможностей, которые потенциально содержат в себе источники развития лич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А. Петровским на материале  экспериментального  анализ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ескорыстного риска» вводится представление о «надситуативной активности» как источнике зарождения новой деятельности личности. То есть человеку присуща явно неадекватная по своей природе тенденция постановки сверхзадач. Возникающие противоречия между уже сложившимися установками и «надситуативной активностью» выступают в качестве одного из механизмов развития лич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 интерес  мысль,  высказанная  Б.  Г.  Ананьевым,  о  том, что личность «не есть отдельная (саморегулирующая) система, не есть единичный элемент общества», а таким элементом является группа. Формирование личности происходит путем интериоризации – присвоения продуктов общественного опыта, освоения определенных позиций, ролей и   функций.   «Все   сферы   мотивации   и   ценностей   детерминированы именно этим общественным становлением личност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ая эволюция и накопление опыта позволяют переходить от одной функции к другой, от одного уровня обязанностей к другом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Г. Ананьев определяет, личность как общественный индивид, представляющий  определенную  совокупность  общественных  функций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ждая из этих функций осуществляется путем своеобразного общественного   поведения,   строится   в   виде   известных   процедур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дения и обусловливающих их мотивацией», отмечает, что уровень активности человека и социальный уровень его существования в общем совпадают, хотя совпадение субъекта и личности относитель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, личности, согласно В.Н. Мясищеву это «соотношение содержательных    тенденций»    реализованных    в    различных    видах деятельности.   Многообразные   связи   личности   с   окружающим   миром определяют интегративную структуру личности, ее внутренний мир. В свою очередь, сформировавшиеся устойчивые личностные свойства регулируют  объем  и  меру  активности  социальных  контактов,  образуя собственную         среду         развития.         При         этом         происходит взаимообусловленность двух интегративных структур – самой личности и социального окруж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я отношения личности В.Н. Мясищева – одна из первых в отечественной психологической науке. Говоря о личности как о системе отношений, он постулировал в качестве центрального личностного образования («ядра») индивидуальную целостную систему субъективно- оценочных         отношений         к         действительности,         являющихся интериоризованным бытием ее внешних социальных связей в условиях ближайшего окруж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Субъектно-целевой,    делающий    акцент,    прежде    всего,    на ценностно-смысловых характеристиках личности, ставя ее в центр культурных идеалов (А. Маслоу, К. Роджерс, В. Франкл и др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м предметом анализа личностного саморазвития в субъектно-целевом направлении исследований становятся смысловые образования   личности,   потребности   и   интересы   самоактуализации, личностные значения, смысл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Системологический, объединяющий два предыдущих подхода на основе   принципа   системной   детерминации   любого   события,   таким образом, обеспечивая целостное видение изучаемого яв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ологическое направление, учитывающее принцип дополнительности ранее описанных подходов, интегрируя причинность и цель, подчеркивает примат системной детерминации любого событ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ологический анализ есть анализ движения, порождающего явления, составляющие предмет познания, то есть раскрытие субстанции этих явлений (их сущности), которая включает в себя и сами эти явления (Леонтьев   А.Н.).   В   рамках   данного   подхода   исследовали   проблемы саморазвития,  движущих  детерминант,  личностной  системы  и  т.п.  С.Л. Рубинштейн, А.Н. Леонтьев, А.В. Запорожец, К.А. Абульханова-Славская, Т.И. Артемьева, А.А. Бодалев и д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 решении  вопроса  о  месте  саморазвития  в  системе  понятий, определяющих развитие личности, необходимо учитывать, во-первых, характер соответствующих понятий личность – индивидуальность в контексте индивидуального развития личности, во-вторых, структурную организацию личности, в-третьих, меру целостности движения личности. Основными понятиями, отражающими личностное развитие, личностный рост, в отечественной психологии являются: самосовершенствование, саморазвитие, жизненный путь, развитие потенциала личности, творческая деятельно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Механизмы саморазвит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сихологическими механизмами саморазвития выступают </w:t>
      </w:r>
      <w:r>
        <w:rPr>
          <w:rFonts w:cs="Times New Roman" w:ascii="Times New Roman" w:hAnsi="Times New Roman"/>
          <w:b/>
          <w:sz w:val="28"/>
          <w:szCs w:val="28"/>
        </w:rPr>
        <w:t>самопринятие и самопрогнозирова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принятие, завершая акты самопознания, знаменуется признанием в себе всех сторон и качеств личности, вызывающих как позитивные, так и негативные эмоции, и определяет своеобразие прогнозирования себя в будущ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обии Е.С. Маралова приводится пример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  человек   считает,   что   доброжелательность   –   его   сильная сторона, и он полностью ее принимает в себе. Другой, наоборот, доброту к  другим  считает  своей  отрицательной  характеристикой,  желает  от  нее избавиться.  Дело  в  разных  изначальных  установках  личности  и  разном опыте ее взаимодействия с другими людьми. Доброжелательность будет, несомненно, восприниматься как положительное качество, приниматься в себе,    являться    предметом    гордости,    если    она    бескорыстна,    т.е. отсутствует установка на «награду» со стороны окружения. Там же, где за доброту ожидается награда (хотя бы в виде ответной доброты или доброжелательности), но индивид ее не получает, собственная доброжелательность и доброта соответственно воспринимаются и оцениваются как-то, от чего бы лучше избавиться. А нужно ли бороться с добротой?   Многие,   наверно,   ответят,   что   это   неразумно.   Но   ведь борются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принятие личности дает возможность человеку получить ответы на вопрос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Что я в себе безусловно принимаю? К чему положительно отношусь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Что во мне есть негативного, вызывающее отрицательные переживания? Что мешает мне, и что я хочу преодолеть в себ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Какой Я (в плане самооценки)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чему разные люди по-разному принимают или не принимают одни и те же мои качества и свойства личност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прогнозирование дает возможность осуществлять выходы за пределы себя сегодняшнего, предвосхищать события внешней и внутренней    жизни,    ставить    задачи    предстоящей    деятельности    и саморазвития.   Самопрогнозы   могут   быть   проанализированы   с   точки зрения их содержания, направленности, определенности — неопределенности, устойчивости, расположенности на временной ос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актике выделяют три группы самопрогнозов: ситуативные (на самое   ближайшее   время),   перспективные   (на   ближайшие   годы)   и жизненно-целевые   (связанные   с   постановкой   и   реализацией   задач самосовершенствования и самореализаци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образная деятельность и сочетание механизмов самопринятия и   самопрогнозирования   порождают   разные   стратегии   саморазвития. Оптимальной  считается  ситуация,  когда  человек  принимает  в  себе  как отрицательные, так и положительные свойства и качества, но, тем не менее, четко, определенно и реалистично ставит проблемы по формированию и переформированию себя (не отрицая себя сегодняшнего, знает, каким он хочет быть завтра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рьеры саморазвит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  саморазвития   сопряжен   с   определенными   трудностями, которые осознанно или неосознанно воспринимаются личностью как барьеры  саморазвития.  Таких  барьеров  много,  одни  из  них  человек может преодолеть самостоятельно, если у него есть на это достаточно мотивации и воли, другие – лишь с помощью значимых людей, которые возьмут на себя ответственную роль, миссию по тактичному руководству саморазвитием челове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серьезным и труднопреодолимым барьером саморазвития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арьер  отсутствия  ответственности  за  собственную  жизнь  (т.е. стечение случайных событий и обстоятельств, когда человек не способен и не может по объективным причинам нести ответственность за все, что с ним происходит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  <w:tab/>
        <w:t>неразвитость способности  к  самопознанию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лиянием сложившихся стереотипов и установок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есформированность механизмов саморазвит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репятствиями,   которые   создают   другие   люди,   для   которых саморазвитие,  самосовершенствование  кого-либо,  кроме  них,  вызывают реакцию      противодействия,      осложненную      чувством      зависти      и стремлением к личностному превосходств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0:49:00Z</dcterms:created>
  <dc:creator>Анастасия</dc:creator>
  <dc:description/>
  <dc:language>en-US</dc:language>
  <cp:lastModifiedBy>Анастасия</cp:lastModifiedBy>
  <dcterms:modified xsi:type="dcterms:W3CDTF">2022-11-18T10:58:00Z</dcterms:modified>
  <cp:revision>2</cp:revision>
  <dc:subject/>
  <dc:title/>
</cp:coreProperties>
</file>